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анкетирования территориальных отделов Управления Федерального казначейства по Новосибирской области в ходе проведения коллегии 18-19 сентября 2014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На основании Порядка</w:t>
      </w:r>
      <w:r>
        <w:rPr/>
        <w:t xml:space="preserve"> </w:t>
      </w:r>
      <w:r>
        <w:rPr>
          <w:rStyle w:val="FontStyle22"/>
          <w:b w:val="false"/>
          <w:sz w:val="28"/>
          <w:szCs w:val="28"/>
        </w:rPr>
        <w:t>получения и обработки информации о внешней оценке деятельности, утвержденного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b w:val="false"/>
          <w:sz w:val="28"/>
          <w:szCs w:val="28"/>
        </w:rPr>
        <w:t xml:space="preserve">приказом Управления Федерального казначейства по Новосибирской области от 16.12.2011 № 773 (далее – Порядок) в ходе проведения коллегии в </w:t>
      </w:r>
      <w:r>
        <w:rPr>
          <w:sz w:val="28"/>
          <w:szCs w:val="28"/>
        </w:rPr>
        <w:t xml:space="preserve">Управлении Федерального казначейства по Новосибирской области (далее - Управление) </w:t>
      </w:r>
      <w:r>
        <w:rPr>
          <w:rStyle w:val="FontStyle22"/>
          <w:b w:val="false"/>
          <w:sz w:val="28"/>
          <w:szCs w:val="28"/>
        </w:rPr>
        <w:t xml:space="preserve">проведено анкетирование </w:t>
      </w:r>
      <w:r>
        <w:rPr>
          <w:sz w:val="28"/>
          <w:szCs w:val="28"/>
        </w:rPr>
        <w:t xml:space="preserve">территориальных отделов Управления с целью оценки взаимодействия территориальных отделов с отделами Управления. </w:t>
      </w:r>
      <w:r>
        <w:rPr>
          <w:bCs/>
          <w:sz w:val="28"/>
          <w:szCs w:val="28"/>
        </w:rPr>
        <w:t xml:space="preserve">Всего собрано 34 анкеты от 35 территориальных отделов, присутствовавших на коллегии. 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Распределение оценок взаимодействия территориальных отделов с отделами Управления  приведено на диаграмме 1.</w:t>
      </w:r>
    </w:p>
    <w:p>
      <w:pPr>
        <w:pStyle w:val="Style6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38900" cy="4505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4505400"/>
                          <a:chOff x="0" y="0"/>
                          <a:chExt cx="6438960" cy="450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38960" cy="45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000" y="55080"/>
                            <a:ext cx="6320160" cy="4394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371600"/>
                            <a:ext cx="3256920" cy="25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9" h="3980">
                                <a:moveTo>
                                  <a:pt x="68" y="3980"/>
                                </a:moveTo>
                                <a:lnTo>
                                  <a:pt x="0" y="277"/>
                                </a:lnTo>
                                <a:lnTo>
                                  <a:pt x="5129" y="0"/>
                                </a:lnTo>
                                <a:lnTo>
                                  <a:pt x="5095" y="3046"/>
                                </a:lnTo>
                                <a:lnTo>
                                  <a:pt x="68" y="3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4200"/>
                            <a:ext cx="765720" cy="20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3271">
                                <a:moveTo>
                                  <a:pt x="0" y="3046"/>
                                </a:moveTo>
                                <a:lnTo>
                                  <a:pt x="34" y="0"/>
                                </a:lnTo>
                                <a:lnTo>
                                  <a:pt x="1206" y="70"/>
                                </a:lnTo>
                                <a:lnTo>
                                  <a:pt x="1138" y="3271"/>
                                </a:lnTo>
                                <a:lnTo>
                                  <a:pt x="0" y="3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3318480"/>
                            <a:ext cx="391464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5" h="1280">
                                <a:moveTo>
                                  <a:pt x="6165" y="225"/>
                                </a:moveTo>
                                <a:lnTo>
                                  <a:pt x="1087" y="1280"/>
                                </a:lnTo>
                                <a:lnTo>
                                  <a:pt x="0" y="934"/>
                                </a:lnTo>
                                <a:lnTo>
                                  <a:pt x="5027" y="0"/>
                                </a:lnTo>
                                <a:lnTo>
                                  <a:pt x="6165" y="2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384200"/>
                            <a:ext cx="3256920" cy="25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9" h="3980">
                                <a:moveTo>
                                  <a:pt x="68" y="3980"/>
                                </a:moveTo>
                                <a:lnTo>
                                  <a:pt x="0" y="277"/>
                                </a:lnTo>
                                <a:lnTo>
                                  <a:pt x="5129" y="0"/>
                                </a:lnTo>
                                <a:lnTo>
                                  <a:pt x="5095" y="3046"/>
                                </a:lnTo>
                                <a:lnTo>
                                  <a:pt x="68" y="39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4200"/>
                            <a:ext cx="765720" cy="20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3271">
                                <a:moveTo>
                                  <a:pt x="0" y="3046"/>
                                </a:moveTo>
                                <a:lnTo>
                                  <a:pt x="34" y="0"/>
                                </a:lnTo>
                                <a:lnTo>
                                  <a:pt x="1206" y="70"/>
                                </a:lnTo>
                                <a:lnTo>
                                  <a:pt x="1138" y="3271"/>
                                </a:lnTo>
                                <a:lnTo>
                                  <a:pt x="0" y="30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3417480"/>
                            <a:ext cx="3992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121">
                                <a:moveTo>
                                  <a:pt x="527" y="17"/>
                                </a:moveTo>
                                <a:lnTo>
                                  <a:pt x="578" y="34"/>
                                </a:lnTo>
                                <a:lnTo>
                                  <a:pt x="612" y="52"/>
                                </a:lnTo>
                                <a:lnTo>
                                  <a:pt x="629" y="69"/>
                                </a:lnTo>
                                <a:lnTo>
                                  <a:pt x="629" y="69"/>
                                </a:lnTo>
                                <a:lnTo>
                                  <a:pt x="595" y="86"/>
                                </a:lnTo>
                                <a:lnTo>
                                  <a:pt x="544" y="103"/>
                                </a:lnTo>
                                <a:lnTo>
                                  <a:pt x="476" y="121"/>
                                </a:lnTo>
                                <a:lnTo>
                                  <a:pt x="408" y="121"/>
                                </a:lnTo>
                                <a:lnTo>
                                  <a:pt x="340" y="121"/>
                                </a:lnTo>
                                <a:lnTo>
                                  <a:pt x="255" y="121"/>
                                </a:lnTo>
                                <a:lnTo>
                                  <a:pt x="187" y="121"/>
                                </a:lnTo>
                                <a:lnTo>
                                  <a:pt x="102" y="103"/>
                                </a:lnTo>
                                <a:lnTo>
                                  <a:pt x="51" y="86"/>
                                </a:lnTo>
                                <a:lnTo>
                                  <a:pt x="17" y="69"/>
                                </a:lnTo>
                                <a:lnTo>
                                  <a:pt x="0" y="52"/>
                                </a:lnTo>
                                <a:lnTo>
                                  <a:pt x="17" y="52"/>
                                </a:lnTo>
                                <a:lnTo>
                                  <a:pt x="34" y="34"/>
                                </a:lnTo>
                                <a:lnTo>
                                  <a:pt x="85" y="17"/>
                                </a:lnTo>
                                <a:lnTo>
                                  <a:pt x="153" y="0"/>
                                </a:lnTo>
                                <a:lnTo>
                                  <a:pt x="221" y="0"/>
                                </a:lnTo>
                                <a:lnTo>
                                  <a:pt x="289" y="0"/>
                                </a:lnTo>
                                <a:lnTo>
                                  <a:pt x="374" y="0"/>
                                </a:lnTo>
                                <a:lnTo>
                                  <a:pt x="442" y="0"/>
                                </a:lnTo>
                                <a:lnTo>
                                  <a:pt x="52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6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3429000"/>
                            <a:ext cx="3992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121">
                                <a:moveTo>
                                  <a:pt x="527" y="17"/>
                                </a:moveTo>
                                <a:lnTo>
                                  <a:pt x="578" y="34"/>
                                </a:lnTo>
                                <a:lnTo>
                                  <a:pt x="612" y="52"/>
                                </a:lnTo>
                                <a:lnTo>
                                  <a:pt x="629" y="69"/>
                                </a:lnTo>
                                <a:lnTo>
                                  <a:pt x="629" y="69"/>
                                </a:lnTo>
                                <a:lnTo>
                                  <a:pt x="595" y="86"/>
                                </a:lnTo>
                                <a:lnTo>
                                  <a:pt x="544" y="103"/>
                                </a:lnTo>
                                <a:lnTo>
                                  <a:pt x="476" y="121"/>
                                </a:lnTo>
                                <a:lnTo>
                                  <a:pt x="408" y="121"/>
                                </a:lnTo>
                                <a:lnTo>
                                  <a:pt x="340" y="121"/>
                                </a:lnTo>
                                <a:lnTo>
                                  <a:pt x="255" y="121"/>
                                </a:lnTo>
                                <a:lnTo>
                                  <a:pt x="187" y="121"/>
                                </a:lnTo>
                                <a:lnTo>
                                  <a:pt x="102" y="103"/>
                                </a:lnTo>
                                <a:lnTo>
                                  <a:pt x="51" y="86"/>
                                </a:lnTo>
                                <a:lnTo>
                                  <a:pt x="17" y="69"/>
                                </a:lnTo>
                                <a:lnTo>
                                  <a:pt x="0" y="52"/>
                                </a:lnTo>
                                <a:lnTo>
                                  <a:pt x="17" y="52"/>
                                </a:lnTo>
                                <a:lnTo>
                                  <a:pt x="34" y="34"/>
                                </a:lnTo>
                                <a:lnTo>
                                  <a:pt x="85" y="17"/>
                                </a:lnTo>
                                <a:lnTo>
                                  <a:pt x="153" y="0"/>
                                </a:lnTo>
                                <a:lnTo>
                                  <a:pt x="221" y="0"/>
                                </a:lnTo>
                                <a:lnTo>
                                  <a:pt x="289" y="0"/>
                                </a:lnTo>
                                <a:lnTo>
                                  <a:pt x="374" y="0"/>
                                </a:lnTo>
                                <a:lnTo>
                                  <a:pt x="442" y="0"/>
                                </a:lnTo>
                                <a:lnTo>
                                  <a:pt x="527" y="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3280" y="2971800"/>
                            <a:ext cx="50544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0,4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240" y="3582000"/>
                            <a:ext cx="10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5">
                                <a:moveTo>
                                  <a:pt x="17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17"/>
                                </a:lnTo>
                                <a:lnTo>
                                  <a:pt x="17" y="0"/>
                                </a:lnTo>
                                <a:lnTo>
                                  <a:pt x="1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440" y="3592800"/>
                            <a:ext cx="10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5">
                                <a:moveTo>
                                  <a:pt x="17" y="18"/>
                                </a:moveTo>
                                <a:lnTo>
                                  <a:pt x="0" y="35"/>
                                </a:lnTo>
                                <a:lnTo>
                                  <a:pt x="0" y="18"/>
                                </a:lnTo>
                                <a:lnTo>
                                  <a:pt x="17" y="0"/>
                                </a:lnTo>
                                <a:lnTo>
                                  <a:pt x="1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d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3604320"/>
                            <a:ext cx="432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4">
                                <a:moveTo>
                                  <a:pt x="68" y="17"/>
                                </a:moveTo>
                                <a:lnTo>
                                  <a:pt x="0" y="34"/>
                                </a:lnTo>
                                <a:lnTo>
                                  <a:pt x="0" y="17"/>
                                </a:lnTo>
                                <a:lnTo>
                                  <a:pt x="68" y="0"/>
                                </a:lnTo>
                                <a:lnTo>
                                  <a:pt x="68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e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358200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">
                                <a:moveTo>
                                  <a:pt x="0" y="35"/>
                                </a:move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3631680"/>
                            <a:ext cx="3992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138">
                                <a:moveTo>
                                  <a:pt x="561" y="17"/>
                                </a:moveTo>
                                <a:lnTo>
                                  <a:pt x="612" y="35"/>
                                </a:lnTo>
                                <a:lnTo>
                                  <a:pt x="646" y="52"/>
                                </a:lnTo>
                                <a:lnTo>
                                  <a:pt x="646" y="69"/>
                                </a:lnTo>
                                <a:lnTo>
                                  <a:pt x="629" y="86"/>
                                </a:lnTo>
                                <a:lnTo>
                                  <a:pt x="612" y="104"/>
                                </a:lnTo>
                                <a:lnTo>
                                  <a:pt x="544" y="121"/>
                                </a:lnTo>
                                <a:lnTo>
                                  <a:pt x="476" y="138"/>
                                </a:lnTo>
                                <a:lnTo>
                                  <a:pt x="408" y="138"/>
                                </a:lnTo>
                                <a:lnTo>
                                  <a:pt x="323" y="138"/>
                                </a:lnTo>
                                <a:lnTo>
                                  <a:pt x="238" y="138"/>
                                </a:lnTo>
                                <a:lnTo>
                                  <a:pt x="170" y="138"/>
                                </a:lnTo>
                                <a:lnTo>
                                  <a:pt x="85" y="121"/>
                                </a:lnTo>
                                <a:lnTo>
                                  <a:pt x="34" y="104"/>
                                </a:lnTo>
                                <a:lnTo>
                                  <a:pt x="0" y="86"/>
                                </a:lnTo>
                                <a:lnTo>
                                  <a:pt x="0" y="69"/>
                                </a:lnTo>
                                <a:lnTo>
                                  <a:pt x="17" y="52"/>
                                </a:lnTo>
                                <a:lnTo>
                                  <a:pt x="34" y="35"/>
                                </a:lnTo>
                                <a:lnTo>
                                  <a:pt x="102" y="17"/>
                                </a:lnTo>
                                <a:lnTo>
                                  <a:pt x="170" y="0"/>
                                </a:lnTo>
                                <a:lnTo>
                                  <a:pt x="238" y="0"/>
                                </a:lnTo>
                                <a:lnTo>
                                  <a:pt x="323" y="0"/>
                                </a:lnTo>
                                <a:lnTo>
                                  <a:pt x="408" y="0"/>
                                </a:lnTo>
                                <a:lnTo>
                                  <a:pt x="476" y="0"/>
                                </a:lnTo>
                                <a:lnTo>
                                  <a:pt x="56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18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3543480"/>
                            <a:ext cx="3992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138">
                                <a:moveTo>
                                  <a:pt x="561" y="17"/>
                                </a:moveTo>
                                <a:lnTo>
                                  <a:pt x="612" y="35"/>
                                </a:lnTo>
                                <a:lnTo>
                                  <a:pt x="646" y="52"/>
                                </a:lnTo>
                                <a:lnTo>
                                  <a:pt x="646" y="69"/>
                                </a:lnTo>
                                <a:lnTo>
                                  <a:pt x="629" y="86"/>
                                </a:lnTo>
                                <a:lnTo>
                                  <a:pt x="612" y="104"/>
                                </a:lnTo>
                                <a:lnTo>
                                  <a:pt x="544" y="121"/>
                                </a:lnTo>
                                <a:lnTo>
                                  <a:pt x="476" y="138"/>
                                </a:lnTo>
                                <a:lnTo>
                                  <a:pt x="408" y="138"/>
                                </a:lnTo>
                                <a:lnTo>
                                  <a:pt x="323" y="138"/>
                                </a:lnTo>
                                <a:lnTo>
                                  <a:pt x="238" y="138"/>
                                </a:lnTo>
                                <a:lnTo>
                                  <a:pt x="170" y="138"/>
                                </a:lnTo>
                                <a:lnTo>
                                  <a:pt x="85" y="121"/>
                                </a:lnTo>
                                <a:lnTo>
                                  <a:pt x="34" y="104"/>
                                </a:lnTo>
                                <a:lnTo>
                                  <a:pt x="0" y="86"/>
                                </a:lnTo>
                                <a:lnTo>
                                  <a:pt x="0" y="69"/>
                                </a:lnTo>
                                <a:lnTo>
                                  <a:pt x="17" y="52"/>
                                </a:lnTo>
                                <a:lnTo>
                                  <a:pt x="34" y="35"/>
                                </a:lnTo>
                                <a:lnTo>
                                  <a:pt x="102" y="17"/>
                                </a:lnTo>
                                <a:lnTo>
                                  <a:pt x="170" y="0"/>
                                </a:lnTo>
                                <a:lnTo>
                                  <a:pt x="238" y="0"/>
                                </a:lnTo>
                                <a:lnTo>
                                  <a:pt x="323" y="0"/>
                                </a:lnTo>
                                <a:lnTo>
                                  <a:pt x="408" y="0"/>
                                </a:lnTo>
                                <a:lnTo>
                                  <a:pt x="476" y="0"/>
                                </a:lnTo>
                                <a:lnTo>
                                  <a:pt x="56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2040" y="3581280"/>
                            <a:ext cx="0" cy="223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2000" y="3581280"/>
                            <a:ext cx="0" cy="10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5520" y="2971800"/>
                            <a:ext cx="504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bidi="ar-SA" w:val="ru-RU"/>
                                </w:rPr>
                                <w:t>59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4720" y="3560400"/>
                            <a:ext cx="1080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28">
                                <a:moveTo>
                                  <a:pt x="17" y="311"/>
                                </a:moveTo>
                                <a:lnTo>
                                  <a:pt x="0" y="328"/>
                                </a:lnTo>
                                <a:lnTo>
                                  <a:pt x="0" y="17"/>
                                </a:lnTo>
                                <a:lnTo>
                                  <a:pt x="17" y="0"/>
                                </a:lnTo>
                                <a:lnTo>
                                  <a:pt x="17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3571200"/>
                            <a:ext cx="3240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29">
                                <a:moveTo>
                                  <a:pt x="51" y="311"/>
                                </a:moveTo>
                                <a:lnTo>
                                  <a:pt x="17" y="329"/>
                                </a:lnTo>
                                <a:lnTo>
                                  <a:pt x="0" y="17"/>
                                </a:lnTo>
                                <a:lnTo>
                                  <a:pt x="51" y="0"/>
                                </a:lnTo>
                                <a:lnTo>
                                  <a:pt x="51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3582000"/>
                            <a:ext cx="5400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29">
                                <a:moveTo>
                                  <a:pt x="85" y="312"/>
                                </a:moveTo>
                                <a:lnTo>
                                  <a:pt x="17" y="329"/>
                                </a:lnTo>
                                <a:lnTo>
                                  <a:pt x="0" y="17"/>
                                </a:lnTo>
                                <a:lnTo>
                                  <a:pt x="68" y="0"/>
                                </a:lnTo>
                                <a:lnTo>
                                  <a:pt x="85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3592800"/>
                            <a:ext cx="5400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29">
                                <a:moveTo>
                                  <a:pt x="85" y="312"/>
                                </a:moveTo>
                                <a:lnTo>
                                  <a:pt x="17" y="329"/>
                                </a:lnTo>
                                <a:lnTo>
                                  <a:pt x="0" y="18"/>
                                </a:lnTo>
                                <a:lnTo>
                                  <a:pt x="68" y="0"/>
                                </a:lnTo>
                                <a:lnTo>
                                  <a:pt x="85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3604320"/>
                            <a:ext cx="648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11">
                                <a:moveTo>
                                  <a:pt x="102" y="311"/>
                                </a:moveTo>
                                <a:lnTo>
                                  <a:pt x="17" y="311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  <a:lnTo>
                                  <a:pt x="10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3604320"/>
                            <a:ext cx="648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11">
                                <a:moveTo>
                                  <a:pt x="102" y="311"/>
                                </a:moveTo>
                                <a:lnTo>
                                  <a:pt x="17" y="311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  <a:lnTo>
                                  <a:pt x="10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3604320"/>
                            <a:ext cx="648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11">
                                <a:moveTo>
                                  <a:pt x="102" y="311"/>
                                </a:moveTo>
                                <a:lnTo>
                                  <a:pt x="17" y="311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  <a:lnTo>
                                  <a:pt x="10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3592800"/>
                            <a:ext cx="6480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29">
                                <a:moveTo>
                                  <a:pt x="102" y="329"/>
                                </a:moveTo>
                                <a:lnTo>
                                  <a:pt x="17" y="312"/>
                                </a:lnTo>
                                <a:lnTo>
                                  <a:pt x="0" y="0"/>
                                </a:lnTo>
                                <a:lnTo>
                                  <a:pt x="85" y="18"/>
                                </a:lnTo>
                                <a:lnTo>
                                  <a:pt x="102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3582000"/>
                            <a:ext cx="640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29">
                                <a:moveTo>
                                  <a:pt x="101" y="329"/>
                                </a:moveTo>
                                <a:lnTo>
                                  <a:pt x="17" y="312"/>
                                </a:lnTo>
                                <a:lnTo>
                                  <a:pt x="0" y="0"/>
                                </a:lnTo>
                                <a:lnTo>
                                  <a:pt x="84" y="17"/>
                                </a:lnTo>
                                <a:lnTo>
                                  <a:pt x="101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3571200"/>
                            <a:ext cx="4320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29">
                                <a:moveTo>
                                  <a:pt x="68" y="329"/>
                                </a:moveTo>
                                <a:lnTo>
                                  <a:pt x="17" y="311"/>
                                </a:lnTo>
                                <a:lnTo>
                                  <a:pt x="0" y="0"/>
                                </a:lnTo>
                                <a:lnTo>
                                  <a:pt x="51" y="17"/>
                                </a:lnTo>
                                <a:lnTo>
                                  <a:pt x="68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3560400"/>
                            <a:ext cx="2160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28">
                                <a:moveTo>
                                  <a:pt x="34" y="328"/>
                                </a:moveTo>
                                <a:lnTo>
                                  <a:pt x="17" y="311"/>
                                </a:lnTo>
                                <a:lnTo>
                                  <a:pt x="0" y="0"/>
                                </a:lnTo>
                                <a:lnTo>
                                  <a:pt x="17" y="17"/>
                                </a:lnTo>
                                <a:lnTo>
                                  <a:pt x="34" y="3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3548880"/>
                            <a:ext cx="2160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29">
                                <a:moveTo>
                                  <a:pt x="34" y="329"/>
                                </a:moveTo>
                                <a:lnTo>
                                  <a:pt x="17" y="312"/>
                                </a:lnTo>
                                <a:lnTo>
                                  <a:pt x="0" y="0"/>
                                </a:lnTo>
                                <a:lnTo>
                                  <a:pt x="17" y="18"/>
                                </a:lnTo>
                                <a:lnTo>
                                  <a:pt x="34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3505320"/>
                            <a:ext cx="452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" h="156">
                                <a:moveTo>
                                  <a:pt x="628" y="35"/>
                                </a:moveTo>
                                <a:lnTo>
                                  <a:pt x="679" y="52"/>
                                </a:lnTo>
                                <a:lnTo>
                                  <a:pt x="696" y="69"/>
                                </a:lnTo>
                                <a:lnTo>
                                  <a:pt x="713" y="87"/>
                                </a:lnTo>
                                <a:lnTo>
                                  <a:pt x="696" y="104"/>
                                </a:lnTo>
                                <a:lnTo>
                                  <a:pt x="645" y="121"/>
                                </a:lnTo>
                                <a:lnTo>
                                  <a:pt x="577" y="138"/>
                                </a:lnTo>
                                <a:lnTo>
                                  <a:pt x="509" y="156"/>
                                </a:lnTo>
                                <a:lnTo>
                                  <a:pt x="424" y="156"/>
                                </a:lnTo>
                                <a:lnTo>
                                  <a:pt x="339" y="156"/>
                                </a:lnTo>
                                <a:lnTo>
                                  <a:pt x="254" y="156"/>
                                </a:lnTo>
                                <a:lnTo>
                                  <a:pt x="169" y="138"/>
                                </a:lnTo>
                                <a:lnTo>
                                  <a:pt x="85" y="121"/>
                                </a:lnTo>
                                <a:lnTo>
                                  <a:pt x="34" y="104"/>
                                </a:lnTo>
                                <a:lnTo>
                                  <a:pt x="17" y="87"/>
                                </a:lnTo>
                                <a:lnTo>
                                  <a:pt x="0" y="69"/>
                                </a:lnTo>
                                <a:lnTo>
                                  <a:pt x="17" y="52"/>
                                </a:lnTo>
                                <a:lnTo>
                                  <a:pt x="68" y="35"/>
                                </a:lnTo>
                                <a:lnTo>
                                  <a:pt x="136" y="17"/>
                                </a:lnTo>
                                <a:lnTo>
                                  <a:pt x="203" y="17"/>
                                </a:lnTo>
                                <a:lnTo>
                                  <a:pt x="288" y="0"/>
                                </a:lnTo>
                                <a:lnTo>
                                  <a:pt x="373" y="0"/>
                                </a:lnTo>
                                <a:lnTo>
                                  <a:pt x="458" y="17"/>
                                </a:lnTo>
                                <a:lnTo>
                                  <a:pt x="543" y="17"/>
                                </a:lnTo>
                                <a:lnTo>
                                  <a:pt x="62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3747240"/>
                            <a:ext cx="442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86">
                                <a:moveTo>
                                  <a:pt x="696" y="17"/>
                                </a:moveTo>
                                <a:lnTo>
                                  <a:pt x="679" y="34"/>
                                </a:lnTo>
                                <a:lnTo>
                                  <a:pt x="645" y="52"/>
                                </a:lnTo>
                                <a:lnTo>
                                  <a:pt x="577" y="69"/>
                                </a:lnTo>
                                <a:lnTo>
                                  <a:pt x="509" y="86"/>
                                </a:lnTo>
                                <a:lnTo>
                                  <a:pt x="424" y="86"/>
                                </a:lnTo>
                                <a:lnTo>
                                  <a:pt x="339" y="86"/>
                                </a:lnTo>
                                <a:lnTo>
                                  <a:pt x="254" y="86"/>
                                </a:lnTo>
                                <a:lnTo>
                                  <a:pt x="169" y="69"/>
                                </a:lnTo>
                                <a:lnTo>
                                  <a:pt x="85" y="52"/>
                                </a:lnTo>
                                <a:lnTo>
                                  <a:pt x="34" y="34"/>
                                </a:lnTo>
                                <a:lnTo>
                                  <a:pt x="17" y="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3505320"/>
                            <a:ext cx="452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" h="156">
                                <a:moveTo>
                                  <a:pt x="628" y="35"/>
                                </a:moveTo>
                                <a:lnTo>
                                  <a:pt x="679" y="52"/>
                                </a:lnTo>
                                <a:lnTo>
                                  <a:pt x="696" y="69"/>
                                </a:lnTo>
                                <a:lnTo>
                                  <a:pt x="713" y="87"/>
                                </a:lnTo>
                                <a:lnTo>
                                  <a:pt x="696" y="104"/>
                                </a:lnTo>
                                <a:lnTo>
                                  <a:pt x="645" y="121"/>
                                </a:lnTo>
                                <a:lnTo>
                                  <a:pt x="577" y="138"/>
                                </a:lnTo>
                                <a:lnTo>
                                  <a:pt x="509" y="156"/>
                                </a:lnTo>
                                <a:lnTo>
                                  <a:pt x="424" y="156"/>
                                </a:lnTo>
                                <a:lnTo>
                                  <a:pt x="339" y="156"/>
                                </a:lnTo>
                                <a:lnTo>
                                  <a:pt x="254" y="156"/>
                                </a:lnTo>
                                <a:lnTo>
                                  <a:pt x="169" y="138"/>
                                </a:lnTo>
                                <a:lnTo>
                                  <a:pt x="85" y="121"/>
                                </a:lnTo>
                                <a:lnTo>
                                  <a:pt x="34" y="104"/>
                                </a:lnTo>
                                <a:lnTo>
                                  <a:pt x="17" y="87"/>
                                </a:lnTo>
                                <a:lnTo>
                                  <a:pt x="0" y="69"/>
                                </a:lnTo>
                                <a:lnTo>
                                  <a:pt x="17" y="52"/>
                                </a:lnTo>
                                <a:lnTo>
                                  <a:pt x="68" y="35"/>
                                </a:lnTo>
                                <a:lnTo>
                                  <a:pt x="136" y="17"/>
                                </a:lnTo>
                                <a:lnTo>
                                  <a:pt x="203" y="17"/>
                                </a:lnTo>
                                <a:lnTo>
                                  <a:pt x="288" y="0"/>
                                </a:lnTo>
                                <a:lnTo>
                                  <a:pt x="373" y="0"/>
                                </a:lnTo>
                                <a:lnTo>
                                  <a:pt x="458" y="17"/>
                                </a:lnTo>
                                <a:lnTo>
                                  <a:pt x="543" y="17"/>
                                </a:lnTo>
                                <a:lnTo>
                                  <a:pt x="628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3559680"/>
                            <a:ext cx="0" cy="197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2280" y="3548880"/>
                            <a:ext cx="10800" cy="198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920" y="2971800"/>
                            <a:ext cx="5054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bidi="ar-SA" w:val="ru-RU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1802160"/>
                            <a:ext cx="43200" cy="21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374">
                                <a:moveTo>
                                  <a:pt x="68" y="3357"/>
                                </a:moveTo>
                                <a:lnTo>
                                  <a:pt x="34" y="3374"/>
                                </a:ln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68" y="33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00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802160"/>
                            <a:ext cx="43200" cy="21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391">
                                <a:moveTo>
                                  <a:pt x="68" y="3374"/>
                                </a:moveTo>
                                <a:lnTo>
                                  <a:pt x="34" y="3391"/>
                                </a:lnTo>
                                <a:lnTo>
                                  <a:pt x="0" y="17"/>
                                </a:lnTo>
                                <a:lnTo>
                                  <a:pt x="34" y="0"/>
                                </a:lnTo>
                                <a:lnTo>
                                  <a:pt x="68" y="3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00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12960"/>
                            <a:ext cx="75600" cy="215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392">
                                <a:moveTo>
                                  <a:pt x="119" y="3374"/>
                                </a:moveTo>
                                <a:lnTo>
                                  <a:pt x="34" y="3392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  <a:lnTo>
                                  <a:pt x="119" y="3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0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812960"/>
                            <a:ext cx="75600" cy="216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409">
                                <a:moveTo>
                                  <a:pt x="119" y="3392"/>
                                </a:moveTo>
                                <a:lnTo>
                                  <a:pt x="34" y="3409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  <a:lnTo>
                                  <a:pt x="119" y="3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00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1812960"/>
                            <a:ext cx="74880" cy="216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3409">
                                <a:moveTo>
                                  <a:pt x="118" y="3409"/>
                                </a:moveTo>
                                <a:lnTo>
                                  <a:pt x="34" y="3409"/>
                                </a:lnTo>
                                <a:lnTo>
                                  <a:pt x="0" y="17"/>
                                </a:lnTo>
                                <a:lnTo>
                                  <a:pt x="84" y="0"/>
                                </a:lnTo>
                                <a:lnTo>
                                  <a:pt x="118" y="3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00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823760"/>
                            <a:ext cx="86400" cy="215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3392">
                                <a:moveTo>
                                  <a:pt x="136" y="3392"/>
                                </a:moveTo>
                                <a:lnTo>
                                  <a:pt x="51" y="3392"/>
                                </a:lnTo>
                                <a:lnTo>
                                  <a:pt x="0" y="0"/>
                                </a:lnTo>
                                <a:lnTo>
                                  <a:pt x="102" y="0"/>
                                </a:lnTo>
                                <a:lnTo>
                                  <a:pt x="136" y="3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823760"/>
                            <a:ext cx="86400" cy="215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3392">
                                <a:moveTo>
                                  <a:pt x="136" y="3392"/>
                                </a:moveTo>
                                <a:lnTo>
                                  <a:pt x="51" y="3392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  <a:lnTo>
                                  <a:pt x="136" y="3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823760"/>
                            <a:ext cx="86400" cy="215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3392">
                                <a:moveTo>
                                  <a:pt x="136" y="3392"/>
                                </a:moveTo>
                                <a:lnTo>
                                  <a:pt x="51" y="3392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  <a:lnTo>
                                  <a:pt x="136" y="3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00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1812960"/>
                            <a:ext cx="86400" cy="216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3409">
                                <a:moveTo>
                                  <a:pt x="136" y="3409"/>
                                </a:moveTo>
                                <a:lnTo>
                                  <a:pt x="51" y="3392"/>
                                </a:lnTo>
                                <a:lnTo>
                                  <a:pt x="0" y="0"/>
                                </a:lnTo>
                                <a:lnTo>
                                  <a:pt x="85" y="17"/>
                                </a:lnTo>
                                <a:lnTo>
                                  <a:pt x="136" y="3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00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812960"/>
                            <a:ext cx="64800" cy="215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392">
                                <a:moveTo>
                                  <a:pt x="102" y="3392"/>
                                </a:moveTo>
                                <a:lnTo>
                                  <a:pt x="51" y="3374"/>
                                </a:lnTo>
                                <a:lnTo>
                                  <a:pt x="0" y="0"/>
                                </a:lnTo>
                                <a:lnTo>
                                  <a:pt x="51" y="0"/>
                                </a:lnTo>
                                <a:lnTo>
                                  <a:pt x="102" y="3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0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802160"/>
                            <a:ext cx="43200" cy="21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391">
                                <a:moveTo>
                                  <a:pt x="68" y="3391"/>
                                </a:moveTo>
                                <a:lnTo>
                                  <a:pt x="51" y="3374"/>
                                </a:lnTo>
                                <a:lnTo>
                                  <a:pt x="0" y="0"/>
                                </a:lnTo>
                                <a:lnTo>
                                  <a:pt x="17" y="17"/>
                                </a:lnTo>
                                <a:lnTo>
                                  <a:pt x="68" y="3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00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779840"/>
                            <a:ext cx="4744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69">
                                <a:moveTo>
                                  <a:pt x="662" y="18"/>
                                </a:moveTo>
                                <a:lnTo>
                                  <a:pt x="713" y="18"/>
                                </a:lnTo>
                                <a:lnTo>
                                  <a:pt x="747" y="35"/>
                                </a:lnTo>
                                <a:lnTo>
                                  <a:pt x="747" y="35"/>
                                </a:lnTo>
                                <a:lnTo>
                                  <a:pt x="713" y="35"/>
                                </a:lnTo>
                                <a:lnTo>
                                  <a:pt x="679" y="52"/>
                                </a:lnTo>
                                <a:lnTo>
                                  <a:pt x="594" y="52"/>
                                </a:lnTo>
                                <a:lnTo>
                                  <a:pt x="509" y="52"/>
                                </a:lnTo>
                                <a:lnTo>
                                  <a:pt x="425" y="69"/>
                                </a:lnTo>
                                <a:lnTo>
                                  <a:pt x="323" y="69"/>
                                </a:lnTo>
                                <a:lnTo>
                                  <a:pt x="238" y="69"/>
                                </a:lnTo>
                                <a:lnTo>
                                  <a:pt x="153" y="69"/>
                                </a:lnTo>
                                <a:lnTo>
                                  <a:pt x="68" y="52"/>
                                </a:lnTo>
                                <a:lnTo>
                                  <a:pt x="17" y="52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17" y="35"/>
                                </a:lnTo>
                                <a:lnTo>
                                  <a:pt x="68" y="18"/>
                                </a:lnTo>
                                <a:lnTo>
                                  <a:pt x="153" y="18"/>
                                </a:lnTo>
                                <a:lnTo>
                                  <a:pt x="238" y="18"/>
                                </a:lnTo>
                                <a:lnTo>
                                  <a:pt x="323" y="0"/>
                                </a:lnTo>
                                <a:lnTo>
                                  <a:pt x="408" y="0"/>
                                </a:lnTo>
                                <a:lnTo>
                                  <a:pt x="492" y="0"/>
                                </a:lnTo>
                                <a:lnTo>
                                  <a:pt x="577" y="0"/>
                                </a:lnTo>
                                <a:lnTo>
                                  <a:pt x="66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3933720"/>
                            <a:ext cx="463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9">
                                <a:moveTo>
                                  <a:pt x="730" y="0"/>
                                </a:moveTo>
                                <a:lnTo>
                                  <a:pt x="696" y="17"/>
                                </a:lnTo>
                                <a:lnTo>
                                  <a:pt x="662" y="34"/>
                                </a:lnTo>
                                <a:lnTo>
                                  <a:pt x="577" y="52"/>
                                </a:lnTo>
                                <a:lnTo>
                                  <a:pt x="492" y="69"/>
                                </a:lnTo>
                                <a:lnTo>
                                  <a:pt x="408" y="69"/>
                                </a:lnTo>
                                <a:lnTo>
                                  <a:pt x="323" y="69"/>
                                </a:lnTo>
                                <a:lnTo>
                                  <a:pt x="238" y="69"/>
                                </a:lnTo>
                                <a:lnTo>
                                  <a:pt x="153" y="69"/>
                                </a:lnTo>
                                <a:lnTo>
                                  <a:pt x="68" y="52"/>
                                </a:lnTo>
                                <a:lnTo>
                                  <a:pt x="17" y="34"/>
                                </a:ln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779840"/>
                            <a:ext cx="4744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69">
                                <a:moveTo>
                                  <a:pt x="662" y="18"/>
                                </a:moveTo>
                                <a:lnTo>
                                  <a:pt x="713" y="18"/>
                                </a:lnTo>
                                <a:lnTo>
                                  <a:pt x="747" y="35"/>
                                </a:lnTo>
                                <a:lnTo>
                                  <a:pt x="747" y="35"/>
                                </a:lnTo>
                                <a:lnTo>
                                  <a:pt x="713" y="35"/>
                                </a:lnTo>
                                <a:lnTo>
                                  <a:pt x="679" y="52"/>
                                </a:lnTo>
                                <a:lnTo>
                                  <a:pt x="594" y="52"/>
                                </a:lnTo>
                                <a:lnTo>
                                  <a:pt x="509" y="52"/>
                                </a:lnTo>
                                <a:lnTo>
                                  <a:pt x="425" y="69"/>
                                </a:lnTo>
                                <a:lnTo>
                                  <a:pt x="323" y="69"/>
                                </a:lnTo>
                                <a:lnTo>
                                  <a:pt x="238" y="69"/>
                                </a:lnTo>
                                <a:lnTo>
                                  <a:pt x="153" y="69"/>
                                </a:lnTo>
                                <a:lnTo>
                                  <a:pt x="68" y="52"/>
                                </a:lnTo>
                                <a:lnTo>
                                  <a:pt x="17" y="52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17" y="35"/>
                                </a:lnTo>
                                <a:lnTo>
                                  <a:pt x="68" y="18"/>
                                </a:lnTo>
                                <a:lnTo>
                                  <a:pt x="153" y="18"/>
                                </a:lnTo>
                                <a:lnTo>
                                  <a:pt x="238" y="18"/>
                                </a:lnTo>
                                <a:lnTo>
                                  <a:pt x="323" y="0"/>
                                </a:lnTo>
                                <a:lnTo>
                                  <a:pt x="408" y="0"/>
                                </a:lnTo>
                                <a:lnTo>
                                  <a:pt x="492" y="0"/>
                                </a:lnTo>
                                <a:lnTo>
                                  <a:pt x="577" y="0"/>
                                </a:lnTo>
                                <a:lnTo>
                                  <a:pt x="662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200" y="1801440"/>
                            <a:ext cx="21600" cy="2131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000" y="1802160"/>
                            <a:ext cx="32400" cy="214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240" y="1486080"/>
                            <a:ext cx="639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bidi="ar-SA" w:val="ru-RU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241920"/>
                            <a:ext cx="48952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ценка взаимодействия территориальных отделов 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516240"/>
                            <a:ext cx="471564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тделами Управления Федерального казначейст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0" y="791280"/>
                            <a:ext cx="24822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 Новосибирской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7040" y="2629080"/>
                            <a:ext cx="2026800" cy="15811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040" y="2724840"/>
                            <a:ext cx="97200" cy="990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0240" y="2670120"/>
                            <a:ext cx="8787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лность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9520" y="2878920"/>
                            <a:ext cx="12337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довлетвор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9760" y="3200400"/>
                            <a:ext cx="97200" cy="990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4480" y="2857680"/>
                            <a:ext cx="181116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корее удовлетвор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9760" y="3429000"/>
                            <a:ext cx="97200" cy="982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4480" y="3314880"/>
                            <a:ext cx="7531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корее н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760" y="3429000"/>
                            <a:ext cx="12337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довлетвор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9760" y="3886200"/>
                            <a:ext cx="97200" cy="1137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9760" y="3657600"/>
                            <a:ext cx="145980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удовлетвор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 ответи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0" y="55080"/>
                            <a:ext cx="6320160" cy="439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3657600"/>
                            <a:ext cx="97200" cy="990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760" y="2971800"/>
                            <a:ext cx="504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0,1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7pt;height:354.75pt" coordorigin="0,0" coordsize="10140,7095">
                <v:rect id="shape_0" stroked="f" o:allowincell="f" style="position:absolute;left:0;top:0;width:10139;height:7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85;top:87;width:9952;height:6920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shape id="shape_0" coordsize="5129,3980" path="m68,3980l0,277l5129,0l5095,3046l68,3980xe" fillcolor="#ffffcc" stroked="f" o:allowincell="f" style="position:absolute;left:285;top:2160;width:5128;height:3979;mso-wrap-style:none;v-text-anchor:middle;mso-position-horizontal-relative:char">
                  <v:fill o:detectmouseclick="t" type="solid" color2="#000033"/>
                  <v:stroke color="#3465a4" joinstyle="round" endcap="flat"/>
                  <w10:wrap type="none"/>
                </v:shape>
                <v:shape id="shape_0" coordsize="1206,3271" path="m0,3046l34,0l1206,70l1138,3271l0,3046xe" fillcolor="#ffffcc" stroked="f" o:allowincell="f" style="position:absolute;left:5367;top:2180;width:1205;height:3270;mso-wrap-style:none;v-text-anchor:middle;mso-position-horizontal-relative:char">
                  <v:fill o:detectmouseclick="t" type="solid" color2="#000033"/>
                  <v:stroke color="#3465a4" joinstyle="round" endcap="flat"/>
                  <w10:wrap type="none"/>
                </v:shape>
                <v:shape id="shape_0" coordsize="6165,1280" path="m6165,225l1087,1280l0,934l5027,0l6165,225xe" stroked="t" o:allowincell="f" style="position:absolute;left:340;top:5226;width:6164;height:127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129,3980" path="m68,3980l0,277l5129,0l5095,3046l68,3980xe" stroked="t" o:allowincell="f" style="position:absolute;left:272;top:2180;width:5128;height:3979;mso-wrap-style:none;v-text-anchor:middle;mso-position-horizontal-relative:char">
                  <v:fill o:detectmouseclick="t" on="false"/>
                  <v:stroke color="gray" weight="10800" joinstyle="round" endcap="flat"/>
                  <w10:wrap type="none"/>
                </v:shape>
                <v:shape id="shape_0" coordsize="1206,3271" path="m0,3046l34,0l1206,70l1138,3271l0,3046xe" stroked="t" o:allowincell="f" style="position:absolute;left:5367;top:2180;width:1205;height:3270;mso-wrap-style:none;v-text-anchor:middle;mso-position-horizontal-relative:char">
                  <v:fill o:detectmouseclick="t" on="false"/>
                  <v:stroke color="gray" weight="10800" joinstyle="round" endcap="flat"/>
                  <w10:wrap type="none"/>
                </v:shape>
                <v:shape id="shape_0" coordsize="629,121" path="m527,17l578,34l612,52l629,69l629,69l595,86l544,103l476,121l408,121l340,121l255,121l187,121l102,103l51,86l17,69l0,52l17,52l34,34l85,17l153,0l221,0l289,0l374,0l442,0l527,17xe" fillcolor="#bf6060" stroked="f" o:allowincell="f" style="position:absolute;left:5078;top:5382;width:628;height:120;mso-wrap-style:none;v-text-anchor:middle;mso-position-horizontal-relative:char">
                  <v:fill o:detectmouseclick="t" type="solid" color2="#409f9f"/>
                  <v:stroke color="#3465a4" joinstyle="round" endcap="flat"/>
                  <w10:wrap type="none"/>
                </v:shape>
                <v:shape id="shape_0" coordsize="629,121" path="m527,17l578,34l612,52l629,69l629,69l595,86l544,103l476,121l408,121l340,121l255,121l187,121l102,103l51,86l17,69l0,52l17,52l34,34l85,17l153,0l221,0l289,0l374,0l442,0l527,17xe" stroked="t" o:allowincell="f" style="position:absolute;left:5073;top:5400;width:628;height:12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86;top:4680;width:795;height:9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0,43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,35" path="m17,35l0,35l0,17l17,0l17,35xe" fillcolor="#00ce00" stroked="f" o:allowincell="f" style="position:absolute;left:4569;top:5641;width:16;height:34;mso-wrap-style:none;v-text-anchor:middle;mso-position-horizontal-relative:char">
                  <v:fill o:detectmouseclick="t" type="solid" color2="#ff31ff"/>
                  <v:stroke color="#3465a4" joinstyle="round" endcap="flat"/>
                  <w10:wrap type="none"/>
                </v:shape>
                <v:shape id="shape_0" coordsize="17,35" path="m17,18l0,35l0,18l17,0l17,18xe" fillcolor="#00d800" stroked="f" o:allowincell="f" style="position:absolute;left:4552;top:5658;width:16;height:34;mso-wrap-style:none;v-text-anchor:middle;mso-position-horizontal-relative:char">
                  <v:fill o:detectmouseclick="t" type="solid" color2="#ff27ff"/>
                  <v:stroke color="#3465a4" joinstyle="round" endcap="flat"/>
                  <w10:wrap type="none"/>
                </v:shape>
                <v:shape id="shape_0" coordsize="68,34" path="m68,17l0,34l0,17l68,0l68,17xe" fillcolor="#00e200" stroked="f" o:allowincell="f" style="position:absolute;left:4484;top:5676;width:67;height:33;mso-wrap-style:none;v-text-anchor:middle;mso-position-horizontal-relative:char">
                  <v:fill o:detectmouseclick="t" type="solid" color2="#ff1dff"/>
                  <v:stroke color="#3465a4" joinstyle="round" endcap="flat"/>
                  <w10:wrap type="none"/>
                </v:shape>
                <v:shape id="shape_0" path="m0,35l0,17l0,0l0,17l0,35xe" fillcolor="#00ce00" stroked="f" o:allowincell="f" style="position:absolute;left:3940;top:5641;width:0;height:34;mso-wrap-style:none;v-text-anchor:middle;mso-position-horizontal-relative:char">
                  <v:fill o:detectmouseclick="t" type="solid" color2="#ff31ff"/>
                  <v:stroke color="#3465a4" joinstyle="round" endcap="flat"/>
                  <w10:wrap type="none"/>
                </v:shape>
                <v:shape id="shape_0" coordsize="646,138" path="m561,17l612,35l646,52l646,69l629,86l612,104l544,121l476,138l408,138l323,138l238,138l170,138l85,121l34,104l0,86l0,69l17,52l34,35l102,17l170,0l238,0l323,0l408,0l476,0l561,17xe" fillcolor="lime" stroked="t" o:allowincell="f" style="position:absolute;left:3534;top:5719;width:628;height:112;mso-wrap-style:none;v-text-anchor:middle;mso-position-horizontal-relative:char">
                  <v:fill o:detectmouseclick="t" type="solid" color2="fuchsia"/>
                  <v:stroke color="#333333" weight="18360" joinstyle="round" endcap="flat"/>
                  <w10:wrap type="none"/>
                </v:shape>
                <v:shape id="shape_0" coordsize="646,138" path="m561,17l612,35l646,52l646,69l629,86l612,104l544,121l476,138l408,138l323,138l238,138l170,138l85,121l34,104l0,86l0,69l17,52l34,35l102,17l170,0l238,0l323,0l408,0l476,0l561,17xe" fillcolor="#ff6600" stroked="t" o:allowincell="f" style="position:absolute;left:4332;top:5580;width:628;height:112;mso-wrap-style:none;v-text-anchor:middle;mso-position-horizontal-relative:char">
                  <v:fill o:detectmouseclick="t" type="solid" color2="#0099ff"/>
                  <v:stroke color="black" joinstyle="round" endcap="flat"/>
                  <w10:wrap type="none"/>
                </v:shape>
                <v:line id="shape_0" from="4586,5640" to="4586,5674" stroked="t" o:allowincell="f" style="position:absolute;flip:y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940,5640" to="3940,5656" stroked="t" o:allowincell="f" style="position:absolute;flip:y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3363;top:4680;width:79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0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bidi="ar-SA" w:val="ru-RU"/>
                          </w:rPr>
                          <w:t>59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,328" path="m17,311l0,328l0,17l17,0l17,311xe" fillcolor="#0000ce" stroked="f" o:allowincell="f" style="position:absolute;left:3346;top:5607;width:16;height:327;mso-wrap-style:none;v-text-anchor:middle;mso-position-horizontal-relative:char">
                  <v:fill o:detectmouseclick="t" type="solid" color2="#ffff31"/>
                  <v:stroke color="#3465a4" joinstyle="round" endcap="flat"/>
                  <w10:wrap type="none"/>
                </v:shape>
                <v:shape id="shape_0" coordsize="51,329" path="m51,311l17,329l0,17l51,0l51,311xe" fillcolor="#0000d8" stroked="f" o:allowincell="f" style="position:absolute;left:3295;top:5624;width:50;height:328;mso-wrap-style:none;v-text-anchor:middle;mso-position-horizontal-relative:char">
                  <v:fill o:detectmouseclick="t" type="solid" color2="#ffff27"/>
                  <v:stroke color="#3465a4" joinstyle="round" endcap="flat"/>
                  <w10:wrap type="none"/>
                </v:shape>
                <v:shape id="shape_0" coordsize="85,329" path="m85,312l17,329l0,17l68,0l85,312xe" fillcolor="#0000e2" stroked="f" o:allowincell="f" style="position:absolute;left:3227;top:5641;width:84;height:328;mso-wrap-style:none;v-text-anchor:middle;mso-position-horizontal-relative:char">
                  <v:fill o:detectmouseclick="t" type="solid" color2="#ffff1d"/>
                  <v:stroke color="#3465a4" joinstyle="round" endcap="flat"/>
                  <w10:wrap type="none"/>
                </v:shape>
                <v:shape id="shape_0" coordsize="85,329" path="m85,312l17,329l0,18l68,0l85,312xe" fillcolor="#0000eb" stroked="f" o:allowincell="f" style="position:absolute;left:3159;top:5658;width:84;height:328;mso-wrap-style:none;v-text-anchor:middle;mso-position-horizontal-relative:char">
                  <v:fill o:detectmouseclick="t" type="solid" color2="#ffff14"/>
                  <v:stroke color="#3465a4" joinstyle="round" endcap="flat"/>
                  <w10:wrap type="none"/>
                </v:shape>
                <v:shape id="shape_0" coordsize="102,311" path="m102,311l17,311l0,0l85,0l102,311xe" fillcolor="#0000f5" stroked="f" o:allowincell="f" style="position:absolute;left:3074;top:5676;width:101;height:310;mso-wrap-style:none;v-text-anchor:middle;mso-position-horizontal-relative:char">
                  <v:fill o:detectmouseclick="t" type="solid" color2="#ffff0a"/>
                  <v:stroke color="#3465a4" joinstyle="round" endcap="flat"/>
                  <w10:wrap type="none"/>
                </v:shape>
                <v:shape id="shape_0" coordsize="102,311" path="m102,311l17,311l0,0l85,0l102,311xe" fillcolor="blue" stroked="f" o:allowincell="f" style="position:absolute;left:2989;top:5676;width:101;height:31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02,311" path="m102,311l17,311l0,0l85,0l102,311xe" fillcolor="blue" stroked="f" o:allowincell="f" style="position:absolute;left:2904;top:5676;width:101;height:31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02,329" path="m102,329l17,312l0,0l85,18l102,329xe" fillcolor="#0000f5" stroked="f" o:allowincell="f" style="position:absolute;left:2819;top:5658;width:101;height:328;mso-wrap-style:none;v-text-anchor:middle;mso-position-horizontal-relative:char">
                  <v:fill o:detectmouseclick="t" type="solid" color2="#ffff0a"/>
                  <v:stroke color="#3465a4" joinstyle="round" endcap="flat"/>
                  <w10:wrap type="none"/>
                </v:shape>
                <v:shape id="shape_0" coordsize="101,329" path="m101,329l17,312l0,0l84,17l101,329xe" fillcolor="#0000eb" stroked="f" o:allowincell="f" style="position:absolute;left:2735;top:5641;width:100;height:328;mso-wrap-style:none;v-text-anchor:middle;mso-position-horizontal-relative:char">
                  <v:fill o:detectmouseclick="t" type="solid" color2="#ffff14"/>
                  <v:stroke color="#3465a4" joinstyle="round" endcap="flat"/>
                  <w10:wrap type="none"/>
                </v:shape>
                <v:shape id="shape_0" coordsize="68,329" path="m68,329l17,311l0,0l51,17l68,329xe" fillcolor="#0000e2" stroked="f" o:allowincell="f" style="position:absolute;left:2684;top:5624;width:67;height:328;mso-wrap-style:none;v-text-anchor:middle;mso-position-horizontal-relative:char">
                  <v:fill o:detectmouseclick="t" type="solid" color2="#ffff1d"/>
                  <v:stroke color="#3465a4" joinstyle="round" endcap="flat"/>
                  <w10:wrap type="none"/>
                </v:shape>
                <v:shape id="shape_0" coordsize="34,328" path="m34,328l17,311l0,0l17,17l34,328xe" fillcolor="#0000d8" stroked="f" o:allowincell="f" style="position:absolute;left:2667;top:5607;width:33;height:327;mso-wrap-style:none;v-text-anchor:middle;mso-position-horizontal-relative:char">
                  <v:fill o:detectmouseclick="t" type="solid" color2="#ffff27"/>
                  <v:stroke color="#3465a4" joinstyle="round" endcap="flat"/>
                  <w10:wrap type="none"/>
                </v:shape>
                <v:shape id="shape_0" coordsize="34,329" path="m34,329l17,312l0,0l17,18l34,329xe" fillcolor="#0000ce" stroked="f" o:allowincell="f" style="position:absolute;left:2650;top:5589;width:33;height:328;mso-wrap-style:none;v-text-anchor:middle;mso-position-horizontal-relative:char">
                  <v:fill o:detectmouseclick="t" type="solid" color2="#ffff31"/>
                  <v:stroke color="#3465a4" joinstyle="round" endcap="flat"/>
                  <w10:wrap type="none"/>
                </v:shape>
                <v:shape id="shape_0" coordsize="713,156" path="m628,35l679,52l696,69l713,87l696,104l645,121l577,138l509,156l424,156l339,156l254,156l169,138l85,121l34,104l17,87l0,69l17,52l68,35l136,17l203,17l288,0l373,0l458,17l543,17l628,35xe" fillcolor="#0000bf" stroked="f" o:allowincell="f" style="position:absolute;left:2650;top:5520;width:712;height:155;mso-wrap-style:none;v-text-anchor:middle;mso-position-horizontal-relative:char">
                  <v:fill o:detectmouseclick="t" type="solid" color2="#ffff40"/>
                  <v:stroke color="#3465a4" joinstyle="round" endcap="flat"/>
                  <w10:wrap type="none"/>
                </v:shape>
                <v:shape id="shape_0" coordsize="696,86" path="m696,17l679,34l645,52l577,69l509,86l424,86l339,86l254,86l169,69l85,52l34,34l17,17l0,0e" stroked="t" o:allowincell="f" style="position:absolute;left:2667;top:5901;width:695;height:85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713,156" path="m628,35l679,52l696,69l713,87l696,104l645,121l577,138l509,156l424,156l339,156l254,156l169,138l85,121l34,104l17,87l0,69l17,52l68,35l136,17l203,17l288,0l373,0l458,17l543,17l628,35xe" stroked="t" o:allowincell="f" style="position:absolute;left:2650;top:5520;width:712;height:155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3363,5606" to="3363,5916" stroked="t" o:allowincell="f" style="position:absolute;flip:y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649,5589" to="2665,5900" stroked="t" o:allowincell="f" style="position:absolute;flip:xy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2450;top:4680;width:795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bidi="ar-SA" w:val="ru-RU"/>
                          </w:rPr>
                          <w:t>1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8,3374" path="m68,3357l34,3374l0,0l34,0l68,3357xe" fillcolor="#ce00ce" stroked="f" o:allowincell="f" style="position:absolute;left:1919;top:2838;width:67;height:3373;mso-wrap-style:none;v-text-anchor:middle;mso-position-horizontal-relative:char">
                  <v:fill o:detectmouseclick="t" type="solid" color2="#31ff31"/>
                  <v:stroke color="#3465a4" joinstyle="round" endcap="flat"/>
                  <w10:wrap type="none"/>
                </v:shape>
                <v:shape id="shape_0" coordsize="68,3391" path="m68,3374l34,3391l0,17l34,0l68,3374xe" fillcolor="#d800d8" stroked="f" o:allowincell="f" style="position:absolute;left:1885;top:2838;width:67;height:3390;mso-wrap-style:none;v-text-anchor:middle;mso-position-horizontal-relative:char">
                  <v:fill o:detectmouseclick="t" type="solid" color2="#27ff27"/>
                  <v:stroke color="#3465a4" joinstyle="round" endcap="flat"/>
                  <w10:wrap type="none"/>
                </v:shape>
                <v:shape id="shape_0" coordsize="119,3392" path="m119,3374l34,3392l0,0l85,0l119,3374xe" fillcolor="#e200e2" stroked="f" o:allowincell="f" style="position:absolute;left:1800;top:2855;width:118;height:3391;mso-wrap-style:none;v-text-anchor:middle;mso-position-horizontal-relative:char">
                  <v:fill o:detectmouseclick="t" type="solid" color2="#1dff1d"/>
                  <v:stroke color="#3465a4" joinstyle="round" endcap="flat"/>
                  <w10:wrap type="none"/>
                </v:shape>
                <v:shape id="shape_0" coordsize="119,3409" path="m119,3392l34,3409l0,0l85,0l119,3392xe" fillcolor="#eb00eb" stroked="f" o:allowincell="f" style="position:absolute;left:1715;top:2855;width:118;height:3408;mso-wrap-style:none;v-text-anchor:middle;mso-position-horizontal-relative:char">
                  <v:fill o:detectmouseclick="t" type="solid" color2="#14ff14"/>
                  <v:stroke color="#3465a4" joinstyle="round" endcap="flat"/>
                  <w10:wrap type="none"/>
                </v:shape>
                <v:shape id="shape_0" coordsize="118,3409" path="m118,3409l34,3409l0,17l84,0l118,3409xe" fillcolor="#f500f5" stroked="f" o:allowincell="f" style="position:absolute;left:1631;top:2855;width:117;height:3408;mso-wrap-style:none;v-text-anchor:middle;mso-position-horizontal-relative:char">
                  <v:fill o:detectmouseclick="t" type="solid" color2="#0aff0a"/>
                  <v:stroke color="#3465a4" joinstyle="round" endcap="flat"/>
                  <w10:wrap type="none"/>
                </v:shape>
                <v:shape id="shape_0" coordsize="136,3392" path="m136,3392l51,3392l0,0l102,0l136,3392xe" fillcolor="fuchsia" stroked="f" o:allowincell="f" style="position:absolute;left:1529;top:2872;width:135;height:3391;mso-wrap-style:none;v-text-anchor:middle;mso-position-horizontal-relative:char">
                  <v:fill o:detectmouseclick="t" type="solid" color2="lime"/>
                  <v:stroke color="#3465a4" joinstyle="round" endcap="flat"/>
                  <w10:wrap type="none"/>
                </v:shape>
                <v:shape id="shape_0" coordsize="136,3392" path="m136,3392l51,3392l0,0l85,0l136,3392xe" fillcolor="fuchsia" stroked="f" o:allowincell="f" style="position:absolute;left:1444;top:2872;width:135;height:3391;mso-wrap-style:none;v-text-anchor:middle;mso-position-horizontal-relative:char">
                  <v:fill o:detectmouseclick="t" type="solid" color2="lime"/>
                  <v:stroke color="#3465a4" joinstyle="round" endcap="flat"/>
                  <w10:wrap type="none"/>
                </v:shape>
                <v:shape id="shape_0" coordsize="136,3392" path="m136,3392l51,3392l0,0l85,0l136,3392xe" fillcolor="#f500f5" stroked="f" o:allowincell="f" style="position:absolute;left:1359;top:2872;width:135;height:3391;mso-wrap-style:none;v-text-anchor:middle;mso-position-horizontal-relative:char">
                  <v:fill o:detectmouseclick="t" type="solid" color2="#0aff0a"/>
                  <v:stroke color="#3465a4" joinstyle="round" endcap="flat"/>
                  <w10:wrap type="none"/>
                </v:shape>
                <v:shape id="shape_0" coordsize="136,3409" path="m136,3409l51,3392l0,0l85,17l136,3409xe" fillcolor="#eb00eb" stroked="f" o:allowincell="f" style="position:absolute;left:1274;top:2855;width:135;height:3408;mso-wrap-style:none;v-text-anchor:middle;mso-position-horizontal-relative:char">
                  <v:fill o:detectmouseclick="t" type="solid" color2="#14ff14"/>
                  <v:stroke color="#3465a4" joinstyle="round" endcap="flat"/>
                  <w10:wrap type="none"/>
                </v:shape>
                <v:shape id="shape_0" coordsize="102,3392" path="m102,3392l51,3374l0,0l51,0l102,3392xe" fillcolor="#e200e2" stroked="f" o:allowincell="f" style="position:absolute;left:1223;top:2855;width:101;height:3391;mso-wrap-style:none;v-text-anchor:middle;mso-position-horizontal-relative:char">
                  <v:fill o:detectmouseclick="t" type="solid" color2="#1dff1d"/>
                  <v:stroke color="#3465a4" joinstyle="round" endcap="flat"/>
                  <w10:wrap type="none"/>
                </v:shape>
                <v:shape id="shape_0" coordsize="68,3391" path="m68,3391l51,3374l0,0l17,17l68,3391xe" fillcolor="#d800d8" stroked="f" o:allowincell="f" style="position:absolute;left:1206;top:2838;width:67;height:3390;mso-wrap-style:none;v-text-anchor:middle;mso-position-horizontal-relative:char">
                  <v:fill o:detectmouseclick="t" type="solid" color2="#27ff27"/>
                  <v:stroke color="#3465a4" joinstyle="round" endcap="flat"/>
                  <w10:wrap type="none"/>
                </v:shape>
                <v:shape id="shape_0" coordsize="747,69" path="m662,18l713,18l747,35l747,35l713,35l679,52l594,52l509,52l425,69l323,69l238,69l153,69l68,52l17,52l0,35l0,35l17,35l68,18l153,18l238,18l323,0l408,0l492,0l577,0l662,18xe" fillcolor="#bf00bf" stroked="f" o:allowincell="f" style="position:absolute;left:1206;top:2803;width:746;height:68;mso-wrap-style:none;v-text-anchor:middle;mso-position-horizontal-relative:char">
                  <v:fill o:detectmouseclick="t" type="solid" color2="#40ff40"/>
                  <v:stroke color="#3465a4" joinstyle="round" endcap="flat"/>
                  <w10:wrap type="none"/>
                </v:shape>
                <v:shape id="shape_0" coordsize="730,69" path="m730,0l696,17l662,34l577,52l492,69l408,69l323,69l238,69l153,69l68,52l17,34l0,17e" stroked="t" o:allowincell="f" style="position:absolute;left:1257;top:6195;width:729;height: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747,69" path="m662,18l713,18l747,35l747,35l713,35l679,52l594,52l509,52l425,69l323,69l238,69l153,69l68,52l17,52l0,35l0,35l17,35l68,18l153,18l238,18l323,0l408,0l492,0l577,0l662,18xe" stroked="t" o:allowincell="f" style="position:absolute;left:1206;top:2803;width:746;height: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1953,2837" to="1986,6193" stroked="t" o:allowincell="f" style="position:absolute;flip:xy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205,2838" to="1255,6211" stroked="t" o:allowincell="f" style="position:absolute;flip:xy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139;top:2340;width:100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bidi="ar-SA" w:val="ru-RU"/>
                          </w:rPr>
                          <w:t>7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5;top:381;width:7708;height:73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ценка взаимодействия территориальных отделов 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1;top:813;width:7425;height:73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тделами Управления Федерального казначейств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8;top:1246;width:3908;height:73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 Новосибирской 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ccff" stroked="t" o:allowincell="f" style="position:absolute;left:6783;top:4140;width:3191;height:2489;mso-wrap-style:none;v-text-anchor:middle;mso-position-horizontal-relative:char">
                  <v:fill o:detectmouseclick="t" type="solid" color2="#ff3300"/>
                  <v:stroke color="black" joinstyle="miter" endcap="flat"/>
                  <w10:wrap type="none"/>
                </v:rect>
                <v:rect id="shape_0" fillcolor="fuchsia" stroked="t" o:allowincell="f" style="position:absolute;left:6896;top:4291;width:152;height:155;mso-wrap-style:none;v-text-anchor:middle;mso-position-horizontal-relative:char">
                  <v:fill o:detectmouseclick="t" type="solid" color2="lime"/>
                  <v:stroke color="black" weight="10800" joinstyle="miter" endcap="flat"/>
                  <w10:wrap type="none"/>
                </v:rect>
                <v:shape id="shape_0" stroked="f" o:allowincell="f" style="position:absolute;left:7134;top:4205;width:1383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лность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3;top:4534;width:1942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довлетвор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ue" stroked="t" o:allowincell="f" style="position:absolute;left:6897;top:5040;width:152;height:155;mso-wrap-style:none;v-text-anchor:middle;mso-position-horizontal-relative:char">
                  <v:fill o:detectmouseclick="t" type="solid" color2="yellow"/>
                  <v:stroke color="black" weight="10800" joinstyle="miter" endcap="flat"/>
                  <w10:wrap type="none"/>
                </v:rect>
                <v:shape id="shape_0" stroked="f" o:allowincell="f" style="position:absolute;left:7125;top:4500;width:2851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корее удовлетвор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lime" stroked="t" o:allowincell="f" style="position:absolute;left:6897;top:5400;width:152;height:154;mso-wrap-style:none;v-text-anchor:middle;mso-position-horizontal-relative:char">
                  <v:fill o:detectmouseclick="t" type="solid" color2="fuchsia"/>
                  <v:stroke color="black" weight="10800" joinstyle="miter" endcap="flat"/>
                  <w10:wrap type="none"/>
                </v:rect>
                <v:shape id="shape_0" stroked="f" o:allowincell="f" style="position:absolute;left:7125;top:5220;width:1185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корее 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4;top:5400;width:1942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довлетвор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00" stroked="t" o:allowincell="f" style="position:absolute;left:6897;top:6120;width:152;height:178;mso-wrap-style:none;v-text-anchor:middle;mso-position-horizontal-relative:char">
                  <v:fill o:detectmouseclick="t" type="solid" color2="#66ccff"/>
                  <v:stroke color="black" weight="10800" joinstyle="miter" endcap="flat"/>
                  <w10:wrap type="none"/>
                </v:rect>
                <v:shape id="shape_0" stroked="f" o:allowincell="f" style="position:absolute;left:7181;top:5760;width:2298;height:9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удовлетворе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 ответи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5;top:87;width:9952;height:692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#ff6600" stroked="t" o:allowincell="f" style="position:absolute;left:6897;top:5760;width:152;height:155;mso-wrap-style:none;v-text-anchor:middle;mso-position-horizontal-relative:char">
                  <v:fill o:detectmouseclick="t" type="solid" color2="#0099ff"/>
                  <v:stroke color="black" weight="10800" joinstyle="miter" endcap="flat"/>
                  <w10:wrap type="none"/>
                </v:rect>
                <v:shape id="shape_0" stroked="f" o:allowincell="f" style="position:absolute;left:4275;top:4680;width:79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0,1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61"/>
        <w:widowControl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61"/>
        <w:widowControl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иаграмма 1.</w:t>
      </w:r>
    </w:p>
    <w:p>
      <w:pPr>
        <w:pStyle w:val="Style61"/>
        <w:widowControl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1"/>
        <w:widowControl/>
        <w:spacing w:lineRule="auto" w:line="240"/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1"/>
        <w:widowControl/>
        <w:spacing w:lineRule="auto" w:line="240"/>
        <w:ind w:firstLine="741"/>
        <w:jc w:val="both"/>
        <w:rPr/>
      </w:pPr>
      <w:r>
        <w:rPr/>
      </w:r>
    </w:p>
    <w:p>
      <w:pPr>
        <w:pStyle w:val="Style61"/>
        <w:widowControl/>
        <w:spacing w:lineRule="auto" w:line="240"/>
        <w:ind w:firstLine="741"/>
        <w:jc w:val="both"/>
        <w:rPr/>
      </w:pPr>
      <w:r>
        <w:rPr/>
      </w:r>
    </w:p>
    <w:p>
      <w:pPr>
        <w:pStyle w:val="Style61"/>
        <w:widowControl/>
        <w:spacing w:lineRule="auto" w:line="240"/>
        <w:ind w:firstLine="741"/>
        <w:jc w:val="both"/>
        <w:rPr/>
      </w:pPr>
      <w:r>
        <w:rPr/>
      </w:r>
    </w:p>
    <w:p>
      <w:pPr>
        <w:pStyle w:val="Style61"/>
        <w:widowControl/>
        <w:spacing w:lineRule="auto" w:line="240"/>
        <w:ind w:firstLine="741"/>
        <w:jc w:val="both"/>
        <w:rPr/>
      </w:pPr>
      <w:r>
        <w:rPr/>
      </w:r>
    </w:p>
    <w:p>
      <w:pPr>
        <w:pStyle w:val="Style61"/>
        <w:widowControl/>
        <w:spacing w:lineRule="auto" w:line="240"/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йтинг отделов Управления по результатам анкетирования приведен на диаграмме 2.</w:t>
      </w:r>
    </w:p>
    <w:p>
      <w:pPr>
        <w:pStyle w:val="Style61"/>
        <w:widowControl/>
        <w:spacing w:lineRule="auto" w:line="240"/>
        <w:ind w:firstLine="74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lang w:val="en-US"/>
        </w:rPr>
      </w:pPr>
      <w:r>
        <w:rPr/>
        <mc:AlternateContent>
          <mc:Choice Requires="wpg">
            <w:drawing>
              <wp:inline distT="0" distB="0" distL="0" distR="0">
                <wp:extent cx="7340600" cy="65341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760" cy="6534000"/>
                          <a:chOff x="0" y="0"/>
                          <a:chExt cx="7340760" cy="6534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340760" cy="65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46440"/>
                            <a:ext cx="6374880" cy="6441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1053360"/>
                            <a:ext cx="28080" cy="157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1182960"/>
                            <a:ext cx="232272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120" y="1414080"/>
                            <a:ext cx="28080" cy="14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1534320"/>
                            <a:ext cx="227664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3760" y="1765440"/>
                            <a:ext cx="28080" cy="156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1894680"/>
                            <a:ext cx="225792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2125440"/>
                            <a:ext cx="28080" cy="157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255040"/>
                            <a:ext cx="221184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600" y="2486160"/>
                            <a:ext cx="28080" cy="14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606040"/>
                            <a:ext cx="217476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600" y="2837160"/>
                            <a:ext cx="28080" cy="157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966760"/>
                            <a:ext cx="217476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4160" y="3197880"/>
                            <a:ext cx="28080" cy="156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3326760"/>
                            <a:ext cx="212868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800" y="3557880"/>
                            <a:ext cx="28080" cy="14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3678480"/>
                            <a:ext cx="210996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3909240"/>
                            <a:ext cx="28080" cy="157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4038480"/>
                            <a:ext cx="209160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3040" y="4269600"/>
                            <a:ext cx="28080" cy="14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4389840"/>
                            <a:ext cx="189756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4680" y="4620960"/>
                            <a:ext cx="27360" cy="156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4750560"/>
                            <a:ext cx="187848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4981680"/>
                            <a:ext cx="28080" cy="156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5110560"/>
                            <a:ext cx="170316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5341680"/>
                            <a:ext cx="28080" cy="14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5461560"/>
                            <a:ext cx="163836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5692680"/>
                            <a:ext cx="28080" cy="157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5822280"/>
                            <a:ext cx="163836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880" y="6053400"/>
                            <a:ext cx="27360" cy="156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6183000"/>
                            <a:ext cx="82368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05200" y="1035000"/>
                            <a:ext cx="231336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5200" y="1035000"/>
                            <a:ext cx="2313360" cy="14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05200" y="1395720"/>
                            <a:ext cx="226692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5200" y="1395720"/>
                            <a:ext cx="2266920" cy="13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05200" y="1746720"/>
                            <a:ext cx="224856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5200" y="1746720"/>
                            <a:ext cx="2248560" cy="14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905200" y="2107080"/>
                            <a:ext cx="220212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5200" y="2107080"/>
                            <a:ext cx="2202120" cy="14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905200" y="2467440"/>
                            <a:ext cx="216540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5200" y="2467440"/>
                            <a:ext cx="2165400" cy="13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905200" y="2818800"/>
                            <a:ext cx="216540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5200" y="2818800"/>
                            <a:ext cx="2165400" cy="14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905200" y="3179520"/>
                            <a:ext cx="211896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5200" y="3179520"/>
                            <a:ext cx="2118960" cy="14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05200" y="3539520"/>
                            <a:ext cx="210060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5200" y="3539520"/>
                            <a:ext cx="210060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05200" y="3890520"/>
                            <a:ext cx="208224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5200" y="3890520"/>
                            <a:ext cx="2082240" cy="14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905200" y="4251240"/>
                            <a:ext cx="188784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5200" y="4251240"/>
                            <a:ext cx="1887840" cy="13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905200" y="4602600"/>
                            <a:ext cx="186948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5200" y="4602600"/>
                            <a:ext cx="1869480" cy="14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905200" y="4963320"/>
                            <a:ext cx="169344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5200" y="4963320"/>
                            <a:ext cx="1693440" cy="14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905200" y="5323320"/>
                            <a:ext cx="162864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5200" y="5323320"/>
                            <a:ext cx="1628640" cy="13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905200" y="5674320"/>
                            <a:ext cx="162864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5200" y="56743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905200" y="6035040"/>
                            <a:ext cx="81468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5200" y="6035040"/>
                            <a:ext cx="814680" cy="14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920" y="221760"/>
                            <a:ext cx="375804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Рейтинг отделов Управления по результата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880" y="434520"/>
                            <a:ext cx="495864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 xml:space="preserve">анкетирования в ходе проведения коллегии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 xml:space="preserve">18-19 сентябр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000" y="646920"/>
                            <a:ext cx="52848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2014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560" y="998280"/>
                            <a:ext cx="4780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9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7120" y="1349280"/>
                            <a:ext cx="4780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9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8760" y="1710000"/>
                            <a:ext cx="4780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9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2320" y="2070000"/>
                            <a:ext cx="4780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9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5600" y="2421360"/>
                            <a:ext cx="4780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9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5600" y="2782080"/>
                            <a:ext cx="4780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9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9160" y="3142080"/>
                            <a:ext cx="4780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9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0800" y="3493080"/>
                            <a:ext cx="4780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9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2440" y="3853800"/>
                            <a:ext cx="4780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9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040" y="4204800"/>
                            <a:ext cx="4780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9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9680" y="4565520"/>
                            <a:ext cx="4780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9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3640" y="4925520"/>
                            <a:ext cx="4780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8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5276880"/>
                            <a:ext cx="4780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8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5637600"/>
                            <a:ext cx="4780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8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160" y="5998320"/>
                            <a:ext cx="4780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6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35000"/>
                            <a:ext cx="25376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режима секретности и безопасности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1395720"/>
                            <a:ext cx="19144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Отдел в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нутреннего контро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 ауди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746360"/>
                            <a:ext cx="25254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 мобилизационной подготовки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ажданской оборо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023920"/>
                            <a:ext cx="249552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Отдел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ведения федеральных реест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17188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2467440"/>
                            <a:ext cx="2483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Отдел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доход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0574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Отдел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финансового обеспеч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086280"/>
                            <a:ext cx="24289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 бюджетн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отчетности по операциям бюдже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543480"/>
                            <a:ext cx="1375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перационный от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772080"/>
                            <a:ext cx="20617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Отдел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нформационных сист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600" y="3973680"/>
                            <a:ext cx="532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4114800"/>
                            <a:ext cx="8762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Отдел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кад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572000"/>
                            <a:ext cx="20642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Отдел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государственных закуп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915080"/>
                            <a:ext cx="12870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Юридический от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25780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 кассового обслужи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сполнения бюдже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600880"/>
                            <a:ext cx="10666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Отдел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расход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57480"/>
                            <a:ext cx="2221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6058080"/>
                            <a:ext cx="1741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Административный от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40" y="46440"/>
                            <a:ext cx="6374880" cy="64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8pt;height:514.5pt" coordorigin="0,0" coordsize="11560,10290">
                <v:rect id="shape_0" stroked="f" o:allowincell="f" style="position:absolute;left:0;top:0;width:11559;height:102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73;top:73;width:10038;height:10143;mso-wrap-style:none;v-text-anchor:middle;mso-position-horizontal-relative:char">
                  <v:fill o:detectmouseclick="t" type="solid" color2="#3f3f3f"/>
                  <v:stroke color="black" joinstyle="miter" endcap="flat"/>
                  <w10:wrap type="none"/>
                </v:rect>
                <v:rect id="shape_0" fillcolor="black" stroked="f" o:allowincell="f" style="position:absolute;left:8218;top:1659;width:43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1863;width:365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45;top:2227;width:43;height:2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2416;width:3584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16;top:2780;width:43;height:2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2984;width:3555;height: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43;top:3347;width:43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3551;width:3482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85;top:3915;width:43;height:2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4104;width:3424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85;top:4468;width:43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4672;width:3424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12;top:5036;width:43;height:2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5239;width:3351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883;top:5603;width:43;height:2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5793;width:3322;height: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854;top:6156;width:43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6360;width:3293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548;top:6724;width:43;height:2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6913;width:298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519;top:7277;width:42;height:2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7481;width:2957;height: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242;top:7845;width:43;height:2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8048;width:2681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140;top:8412;width:43;height:2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8601;width:2579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140;top:8965;width:43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9169;width:2579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858;top:9533;width:42;height:2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9737;width:1296;height: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75;top:1630;width:3642;height:232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rect id="shape_0" stroked="t" o:allowincell="f" style="position:absolute;left:4575;top:1630;width:3642;height:23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75;top:2198;width:3569;height:217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rect id="shape_0" stroked="t" o:allowincell="f" style="position:absolute;left:4575;top:2198;width:3569;height:21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75;top:2751;width:3540;height:232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rect id="shape_0" stroked="t" o:allowincell="f" style="position:absolute;left:4575;top:2751;width:3540;height:23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75;top:3318;width:3467;height:232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rect id="shape_0" stroked="t" o:allowincell="f" style="position:absolute;left:4575;top:3318;width:3467;height:23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75;top:3886;width:3409;height:217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4575;top:3886;width:3409;height:21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75;top:4439;width:3409;height:232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rect id="shape_0" stroked="t" o:allowincell="f" style="position:absolute;left:4575;top:4439;width:3409;height:23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75;top:5007;width:3336;height:23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rect id="shape_0" stroked="t" o:allowincell="f" style="position:absolute;left:4575;top:5007;width:3336;height:23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75;top:5574;width:3307;height:218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stroked="t" o:allowincell="f" style="position:absolute;left:4575;top:5574;width:3307;height:2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75;top:6127;width:3278;height:232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rect id="shape_0" stroked="t" o:allowincell="f" style="position:absolute;left:4575;top:6127;width:3278;height:23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75;top:6695;width:2972;height:217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rect id="shape_0" stroked="t" o:allowincell="f" style="position:absolute;left:4575;top:6695;width:2972;height:21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75;top:7248;width:2943;height:23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4575;top:7248;width:2943;height:23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75;top:7816;width:2666;height:231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rect id="shape_0" stroked="t" o:allowincell="f" style="position:absolute;left:4575;top:7816;width:2666;height:23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75;top:8383;width:2564;height:217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rect id="shape_0" stroked="t" o:allowincell="f" style="position:absolute;left:4575;top:8383;width:2564;height:21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75;top:8936;width:2564;height:232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rect id="shape_0" stroked="t" o:allowincell="f" style="position:absolute;left:4575;top:8936;width:2564;height:23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75;top:9504;width:1282;height:232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rect id="shape_0" stroked="t" o:allowincell="f" style="position:absolute;left:4575;top:9504;width:1282;height:23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082;top:349;width:5917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Рейтинг отделов Управления по результата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7;top:684;width:7808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 xml:space="preserve">анкетирования в ходе проведения коллегии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 xml:space="preserve">18-19 сентябр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1019;width:831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2014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9;top:1572;width:752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9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9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6;top:2125;width:752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9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7;top:2693;width:752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9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4;top:3260;width:752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9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6;top:3813;width:752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9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6;top:4381;width:752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9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3;top:4948;width:752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9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4;top:5501;width:752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9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5;top:6069;width:752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9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9;top:6622;width:752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9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0;top:7190;width:752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9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3;top:7757;width:752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8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1;top:8310;width:752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8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1;top:8878;width:752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8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8;top:9446;width:752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6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630;width:3995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режима секретности и безопасности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2198;width:3014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Отдел в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нутреннего контро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 ауди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2750;width:3976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 мобилизационной подготовки 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ажданской оборо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187;width:3929;height:6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Отдел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ведения федеральных реест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3420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3886;width:3910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Отдел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дохо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320;width:3239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Отдел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финансового обеспеч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4860;width:3824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 бюджетного уч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отчетности по операциям бюдже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580;width:216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перационный от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5940;width:3246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Отдел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нформационных сист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9;top:6258;width:83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6480;width:1379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Отдел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кад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7200;width:3250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Отдел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государственных закуп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7740;width:202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Юридический от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8280;width:39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 кассового обслужи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сполнения бюдже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8820;width:1679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Отдел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расхо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067;width:3497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540;width:2741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Административный от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3;top:73;width:10038;height:1014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61"/>
        <w:widowControl/>
        <w:spacing w:lineRule="auto" w:line="240"/>
        <w:jc w:val="left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61"/>
        <w:widowControl/>
        <w:spacing w:lineRule="auto" w:line="240"/>
        <w:ind w:firstLine="74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иаграмма 2.</w:t>
      </w:r>
    </w:p>
    <w:p>
      <w:pPr>
        <w:pStyle w:val="Style61"/>
        <w:widowControl/>
        <w:spacing w:lineRule="auto" w:line="240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1"/>
        <w:widowControl/>
        <w:spacing w:lineRule="auto" w:line="240"/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ий балл внешней оценки </w:t>
      </w:r>
      <w:r>
        <w:rPr>
          <w:sz w:val="28"/>
          <w:szCs w:val="28"/>
        </w:rPr>
        <w:t xml:space="preserve">взаимодействия территориальных отделов с отделами Управления </w:t>
      </w:r>
      <w:r>
        <w:rPr>
          <w:bCs/>
          <w:sz w:val="28"/>
          <w:szCs w:val="28"/>
        </w:rPr>
        <w:t>составил - 3,923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Порядком результаты оценки взаимодействия территориальных отделов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ми Управления рассмотрены на заседании Контрольного Совета. </w:t>
      </w:r>
    </w:p>
    <w:sectPr>
      <w:headerReference w:type="default" r:id="rId32"/>
      <w:headerReference w:type="first" r:id="rId3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38:00Z</dcterms:created>
  <dc:creator>ZhuravlyovAV</dc:creator>
  <dc:description/>
  <cp:keywords/>
  <dc:language>en-US</dc:language>
  <cp:lastModifiedBy>user</cp:lastModifiedBy>
  <cp:lastPrinted>2014-10-16T12:13:00Z</cp:lastPrinted>
  <dcterms:modified xsi:type="dcterms:W3CDTF">2014-10-16T07:03:00Z</dcterms:modified>
  <cp:revision>33</cp:revision>
  <dc:subject/>
  <dc:title>Анализ представленной информации о внешней оценке деятельности</dc:title>
</cp:coreProperties>
</file>