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>Информация об осуществлении контрольными и надзорными органами проверок деятельности Управления Федерального казначейства по Новосибирской области</w:t>
      </w:r>
      <w:r>
        <w:rPr/>
        <w:t xml:space="preserve"> 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«01» октября 2016 г.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83"/>
        <w:gridCol w:w="3544"/>
        <w:gridCol w:w="2126"/>
        <w:gridCol w:w="2835"/>
        <w:gridCol w:w="32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 контро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а, метод и вид контрольного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яем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выполнение контрольного мероприят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финансового обеспечения Управления Федерального казначейства по 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rPr/>
            </w:pPr>
            <w:r>
              <w:rPr/>
              <w:t>Метод: тематическая  проверка,</w:t>
            </w:r>
          </w:p>
          <w:p>
            <w:pPr>
              <w:pStyle w:val="Normal"/>
              <w:rPr/>
            </w:pPr>
            <w:r>
              <w:rPr/>
              <w:t>Вид: выездная прове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1.201</w:t>
            </w:r>
            <w:r>
              <w:rPr/>
              <w:t xml:space="preserve">3 </w:t>
            </w:r>
            <w:r>
              <w:rPr>
                <w:lang w:val="en-US"/>
              </w:rPr>
              <w:t>-31.12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от 20.05.20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2/ПД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а В.В., Оноприенко Н.К. – главные специалисты-ревизоры Филиала № 6 Государственного учреждения - Новосибирского регионального отделения Фонда социального страхования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финансового обеспечения Управления Федерального казначейства по Новосибир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rPr/>
            </w:pPr>
            <w:r>
              <w:rPr/>
              <w:t>Метод: тематическая  проверка,</w:t>
            </w:r>
          </w:p>
          <w:p>
            <w:pPr>
              <w:pStyle w:val="Normal"/>
              <w:rPr/>
            </w:pPr>
            <w:r>
              <w:rPr/>
              <w:t>Вид: выездная прове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.01.201</w:t>
            </w:r>
            <w:r>
              <w:rPr/>
              <w:t xml:space="preserve">3 </w:t>
            </w:r>
            <w:r>
              <w:rPr>
                <w:lang w:val="en-US"/>
              </w:rPr>
              <w:t>-31.12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от 20.05.20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5/Н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а В.В., Оноприенко Н.К. – главные специалисты-ревизоры Филиала № 6 Государственного учреждения - Новосибирского регионального отделения Фонда социального страхования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финансового обеспечения Управления Федерального казначейства по Новосибир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rPr/>
            </w:pPr>
            <w:r>
              <w:rPr/>
              <w:t>Метод: тематическая  проверка,</w:t>
            </w:r>
          </w:p>
          <w:p>
            <w:pPr>
              <w:pStyle w:val="Normal"/>
              <w:rPr/>
            </w:pPr>
            <w:r>
              <w:rPr/>
              <w:t>Вид: выездная прове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3 -31.12.20</w:t>
            </w:r>
            <w:r>
              <w:rPr>
                <w:lang w:val="en-US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от 20.05.20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а В.В., Оноприенко Н.К. – главные специалисты-ревизоры Филиала № 6 Государственного учреждения - Новосибирского регионального отделения Фонда социального страхования Российской Федера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финансового обеспечения Управления Федерального казначейства по Новосибир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rPr/>
            </w:pPr>
            <w:r>
              <w:rPr/>
              <w:t>Метод: тематическая  проверка,</w:t>
            </w:r>
          </w:p>
          <w:p>
            <w:pPr>
              <w:pStyle w:val="Normal"/>
              <w:rPr/>
            </w:pPr>
            <w:r>
              <w:rPr/>
              <w:t>Вид: выездная прове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.01.201</w:t>
            </w:r>
            <w:r>
              <w:rPr/>
              <w:t xml:space="preserve">3 </w:t>
            </w:r>
            <w:r>
              <w:rPr>
                <w:lang w:val="en-US"/>
              </w:rPr>
              <w:t>-31.12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от 02.06.20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064</w:t>
            </w:r>
            <w:r>
              <w:rPr>
                <w:lang w:val="en-US"/>
              </w:rPr>
              <w:t>V101600008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льникова М.Н., Парамзина Л.А.  – ведущими специалистами экспертами Управления Пенсионного фонда Российской Федерации (государственное учреждение) в Октябрьском районе города Новосибир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41:00Z</dcterms:created>
  <dc:creator>ufk</dc:creator>
  <dc:description/>
  <cp:keywords/>
  <dc:language>en-US</dc:language>
  <cp:lastModifiedBy>user</cp:lastModifiedBy>
  <cp:lastPrinted>2016-10-12T13:00:00Z</cp:lastPrinted>
  <dcterms:modified xsi:type="dcterms:W3CDTF">2016-10-12T06:00:00Z</dcterms:modified>
  <cp:revision>77</cp:revision>
  <dc:subject/>
  <dc:title>Информация об осуществлении контрольными и надзорными органами проверок деятельности Управления Федерального казначейства на  «01» октября 2010г</dc:title>
</cp:coreProperties>
</file>