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б осуществлении Управлением Федерального казначейства ведомственного контроля на  «01» октября 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3"/>
        <w:gridCol w:w="3600"/>
        <w:gridCol w:w="3060"/>
        <w:gridCol w:w="2880"/>
      </w:tblGrid>
      <w:tr>
        <w:trPr>
          <w:trHeight w:val="9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объекта контро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Форма, метод и ви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контрольного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Проверенны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1 - 31.0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1, 14.02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ых сист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 - 31.0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1, 21.02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1 - 31.0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2, 26.02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1 - 28.0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3, 14.03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, </w:t>
              <w:br/>
              <w:t xml:space="preserve">Операционный отдел, </w:t>
              <w:br/>
              <w:t xml:space="preserve">Отдел расходов, </w:t>
              <w:br/>
              <w:t xml:space="preserve">Отдел кассового обслуживания исполнения бюджетов, </w:t>
              <w:br/>
              <w:t xml:space="preserve">Отдел бюджетного учета и отчетности по операциям  бюджетов, </w:t>
              <w:br/>
              <w:t xml:space="preserve">Административный отдел, </w:t>
              <w:br/>
              <w:t xml:space="preserve">Отдел финансового обеспечения, </w:t>
              <w:br/>
              <w:t xml:space="preserve">Отдел режима секретности и безопасности информации, </w:t>
              <w:br/>
              <w:t xml:space="preserve">Отдел кадров, 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 - 28.0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2, 24.03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отдел, </w:t>
              <w:br/>
              <w:t xml:space="preserve">Отдел мобилизационной подготовки и гражданской обороны, </w:t>
              <w:br/>
              <w:t xml:space="preserve">Отдел ведения федеральных реестров, </w:t>
              <w:br/>
              <w:t xml:space="preserve">Отдел государственных закупок, </w:t>
              <w:br/>
              <w:t xml:space="preserve">Отдел внутреннего контроля и аудита, </w:t>
              <w:br/>
              <w:t>Отдел информационных сист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особ: сплошная провер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1 - 28.0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4, 27.03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 - 28.0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3, 28.03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особ: сплошная провер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1 – 31.03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5, 16.04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особ: сплошная провер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1.03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6, 30.04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едения федеральных реест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 – 31.03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4, 25.04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3 - 31.03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7, 23.04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3 - 30.04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8, 16.05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особ: сплошная провер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0.04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9, 28.05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ого обеспе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 - 30.04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5, 30.05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особ: сплошная провер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1.05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10, 11.06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комплексн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особ: сплошная провер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1.05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11, 26.06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: тематическая проверк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3 - 31.05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6, 27.06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0.06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12</w:t>
            </w:r>
            <w:r>
              <w:rPr/>
              <w:t xml:space="preserve">, </w:t>
            </w:r>
            <w:r>
              <w:rPr>
                <w:lang w:val="en-US"/>
              </w:rPr>
              <w:t>23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ссового обслуживания исполнения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 - 30.06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7</w:t>
            </w:r>
            <w:r>
              <w:rPr/>
              <w:t>, 2</w:t>
            </w:r>
            <w:r>
              <w:rPr>
                <w:lang w:val="en-US"/>
              </w:rPr>
              <w:t>5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1.07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13</w:t>
            </w:r>
            <w:r>
              <w:rPr/>
              <w:t xml:space="preserve">, </w:t>
            </w:r>
            <w:r>
              <w:rPr>
                <w:lang w:val="en-US"/>
              </w:rPr>
              <w:t>13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 - 31.07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8</w:t>
            </w:r>
            <w:r>
              <w:rPr/>
              <w:t>, 2</w:t>
            </w:r>
            <w:r>
              <w:rPr>
                <w:lang w:val="en-US"/>
              </w:rPr>
              <w:t>2.</w:t>
            </w: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1.07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14</w:t>
            </w:r>
            <w:r>
              <w:rPr/>
              <w:t>, 27.0</w:t>
            </w:r>
            <w:r>
              <w:rPr>
                <w:lang w:val="en-US"/>
              </w:rPr>
              <w:t>8</w:t>
            </w:r>
            <w:r>
              <w:rPr/>
              <w:t>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1.08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15</w:t>
            </w:r>
            <w:r>
              <w:rPr/>
              <w:t xml:space="preserve">, </w:t>
            </w:r>
            <w:r>
              <w:rPr>
                <w:lang w:val="en-US"/>
              </w:rPr>
              <w:t>10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сплош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- 31.08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16</w:t>
            </w:r>
            <w:r>
              <w:rPr/>
              <w:t>, 2</w:t>
            </w:r>
            <w:r>
              <w:rPr>
                <w:lang w:val="en-US"/>
              </w:rPr>
              <w:t>5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выборочная пров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3 - 31.08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  <w:r>
              <w:rPr>
                <w:lang w:val="en-US"/>
              </w:rPr>
              <w:t xml:space="preserve"> 9</w:t>
            </w:r>
            <w:r>
              <w:rPr/>
              <w:t>, 2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9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Oleg</dc:creator>
  <dc:description/>
  <cp:keywords/>
  <dc:language>en-US</dc:language>
  <cp:lastModifiedBy>user</cp:lastModifiedBy>
  <cp:lastPrinted>2014-07-10T10:49:00Z</cp:lastPrinted>
  <dcterms:modified xsi:type="dcterms:W3CDTF">2014-10-13T05:59:00Z</dcterms:modified>
  <cp:revision>18</cp:revision>
  <dc:subject/>
  <dc:title>форма 1</dc:title>
</cp:coreProperties>
</file>