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autoSpaceDE w:val="false"/>
        <w:rPr/>
      </w:pPr>
      <w:r>
        <w:rPr/>
        <w:t>Зарегистрировано в Минюсте РФ 21 декабря 2010 г. N 19310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МИНИСТЕРСТВО ФИНАНСОВ 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2 декабря 2010 г. N 158н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ВНЕСЕНИИ ИЗМЕНЕНИЙ</w:t>
      </w:r>
    </w:p>
    <w:p>
      <w:pPr>
        <w:pStyle w:val="ConsPlusTitle"/>
        <w:widowControl/>
        <w:jc w:val="center"/>
        <w:rPr/>
      </w:pPr>
      <w:r>
        <w:rPr/>
        <w:t>В ОТДЕЛЬНЫЕ ПРИКАЗЫ МИНИСТЕРСТВА ФИНАНСОВ</w:t>
      </w:r>
    </w:p>
    <w:p>
      <w:pPr>
        <w:pStyle w:val="ConsPlusTitle"/>
        <w:widowControl/>
        <w:jc w:val="center"/>
        <w:rPr/>
      </w:pPr>
      <w:r>
        <w:rPr/>
        <w:t>РОССИЙСКОЙ ФЕДЕРАЦИ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риказываю:</w:t>
      </w:r>
    </w:p>
    <w:p>
      <w:pPr>
        <w:pStyle w:val="Normal"/>
        <w:autoSpaceDE w:val="false"/>
        <w:ind w:firstLine="540"/>
        <w:jc w:val="both"/>
        <w:rPr/>
      </w:pPr>
      <w:r>
        <w:rPr/>
        <w:t>1. Внести в Приказ Министерства финансов Российской Федерации от 1 сентября 2008 г. N 87н "О Порядке санкционирования оплаты денежных обязательств получателей средств федерального бюджета и администраторов источников финансирования дефицита федерального бюджета" (зарегистрирован в Министерстве юстиции Российской Федерации 15 сентября 2008 г., регистрационный номер 12283; Российская газета, 2008, 19 сентября) &lt;*&gt; следующие изменения:</w:t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*&gt; С учетом изменений, внесенных Приказом Министерства финансов Российской Федерации от 12 марта 2009 г. N 25н "О внесении изменений в Порядок санкционирования оплаты денежных обязательств получателей средств федерального бюджета и администраторов источников финансирования дефицита федерального бюджета, утвержденный Приказом Министерства финансов Российской Федерации от 1 сентября 2008 г. N 87н" (зарегистрирован в Министерстве юстиции Российской Федерации 1 апреля 2009 г., регистрационный номер 13657; Бюллетень нормативных актов федеральных органов исполнительной власти, 2009, N 15), Приказом Министерства финансов Российской Федерации от 10 декабря 2009 г. N 128н "О внесении изменений в Приказ Министерства финансов Российской Федерации от 1 сентября 2008 г. N 87н" (зарегистрирован в Министерстве юстиции Российской Федерации 25 декабря 2009 г., регистрационный номер 15858; Российская газета, 2010, 15 января), Приказом Министерства финансов Российской Федерации от 31 марта 2010 г. N 27н "О внесении изменений в Порядок санкционирования оплаты денежных обязательств получателей средств федерального бюджета и администраторов источников финансирования дефицита федерального бюджета, утвержденный Приказом Министерства финансов Российской Федерации от 1 сентября 2008 г. N 87н" (зарегистрирован в Министерстве юстиции Российской Федерации 27 апреля 2010 г., регистрационный номер 17021; Российская газета, 2010, 5 мая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абзаце первом пункта 2 слова "с 1 января 2011 года" заменить словами "с 1 января 2012 года".</w:t>
      </w:r>
    </w:p>
    <w:p>
      <w:pPr>
        <w:pStyle w:val="Normal"/>
        <w:autoSpaceDE w:val="false"/>
        <w:ind w:firstLine="540"/>
        <w:jc w:val="both"/>
        <w:rPr/>
      </w:pPr>
      <w:r>
        <w:rPr/>
        <w:t>2. Внести в пункт 2 Приказа Министерства финансов Российской Федерации от 19 сентября 2008 г. N 98н "О Порядке учета бюджетных обязательств получателей средств федерального бюджета" (зарегистрирован в Министерстве юстиции Российской Федерации 8 октября 2008 г., регистрационный номер 12422; Бюллетень нормативных актов федеральных органов исполнительной власти, 2008, N 43) &lt;*&gt; следующие изменения:</w:t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*&gt; С учетом изменений, внесенных Приказом Министерства финансов Российской Федерации от 10 декабря 2009 г. N 129н "О внесении изменений в Приказ Министерства финансов Российской Федерации от 19 сентября 2008 г. N 98н" (зарегистрирован в Министерстве юстиции Российской Федерации 25 декабря 2009 г., регистрационный номер 15855; Российская газета, 2010, 15 января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абзаце первом слова "с 1 января 2011 года" заменить словами "с 1 января 2012 года";</w:t>
      </w:r>
    </w:p>
    <w:p>
      <w:pPr>
        <w:pStyle w:val="Normal"/>
        <w:autoSpaceDE w:val="false"/>
        <w:ind w:firstLine="540"/>
        <w:jc w:val="both"/>
        <w:rPr/>
      </w:pPr>
      <w:r>
        <w:rPr/>
        <w:t>в абзаце втором слова "До 1 января 2011 года" заменить словами "До 1 января 2012 года"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Заместитель</w:t>
      </w:r>
    </w:p>
    <w:p>
      <w:pPr>
        <w:pStyle w:val="Normal"/>
        <w:autoSpaceDE w:val="false"/>
        <w:jc w:val="right"/>
        <w:rPr/>
      </w:pPr>
      <w:r>
        <w:rPr/>
        <w:t>Председателя Правительства</w:t>
      </w:r>
    </w:p>
    <w:p>
      <w:pPr>
        <w:pStyle w:val="Normal"/>
        <w:autoSpaceDE w:val="false"/>
        <w:jc w:val="right"/>
        <w:rPr/>
      </w:pPr>
      <w:r>
        <w:rPr/>
        <w:t>Российской Федерации -</w:t>
      </w:r>
    </w:p>
    <w:p>
      <w:pPr>
        <w:pStyle w:val="Normal"/>
        <w:autoSpaceDE w:val="false"/>
        <w:jc w:val="right"/>
        <w:rPr/>
      </w:pPr>
      <w:r>
        <w:rPr/>
        <w:t>Министр финансов</w:t>
      </w:r>
    </w:p>
    <w:p>
      <w:pPr>
        <w:pStyle w:val="Normal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autoSpaceDE w:val="false"/>
        <w:jc w:val="right"/>
        <w:rPr/>
      </w:pPr>
      <w:r>
        <w:rPr/>
        <w:t>А.Л.КУДРИН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1:34:00Z</dcterms:created>
  <dc:creator>ufk</dc:creator>
  <dc:description/>
  <cp:keywords/>
  <dc:language>en-US</dc:language>
  <cp:lastModifiedBy>ufk</cp:lastModifiedBy>
  <dcterms:modified xsi:type="dcterms:W3CDTF">2011-01-27T11:34:00Z</dcterms:modified>
  <cp:revision>1</cp:revision>
  <dc:subject/>
  <dc:title>Зарегистрировано в Минюсте РФ 21 декабря 2010 г</dc:title>
</cp:coreProperties>
</file>