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оро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</w:t>
      </w:r>
    </w:p>
    <w:p>
      <w:pPr>
        <w:pStyle w:val="Normal"/>
        <w:spacing w:lineRule="atLeast" w:line="36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казначейства</w:t>
      </w:r>
    </w:p>
    <w:p>
      <w:pPr>
        <w:pStyle w:val="Normal"/>
        <w:spacing w:lineRule="atLeast" w:line="36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субъектам</w:t>
      </w:r>
    </w:p>
    <w:p>
      <w:pPr>
        <w:pStyle w:val="Normal"/>
        <w:spacing w:lineRule="atLeast" w:line="36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tLeast" w:line="36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(отделы) финансового обеспечения Минобороны России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  <w:t xml:space="preserve">Об открытии в органах </w:t>
      </w:r>
    </w:p>
    <w:p>
      <w:pPr>
        <w:pStyle w:val="Normal"/>
        <w:spacing w:lineRule="atLeast" w:line="240"/>
        <w:rPr/>
      </w:pPr>
      <w:r>
        <w:rPr/>
        <w:t xml:space="preserve">Федерального казначейства </w:t>
      </w:r>
    </w:p>
    <w:p>
      <w:pPr>
        <w:pStyle w:val="Normal"/>
        <w:spacing w:lineRule="atLeast" w:line="240"/>
        <w:rPr/>
      </w:pPr>
      <w:r>
        <w:rPr/>
        <w:t>лицевых счетов управлениям (отделам)</w:t>
      </w:r>
    </w:p>
    <w:p>
      <w:pPr>
        <w:pStyle w:val="Normal"/>
        <w:spacing w:lineRule="atLeast" w:line="240"/>
        <w:rPr/>
      </w:pPr>
      <w:r>
        <w:rPr/>
        <w:t>финансового обеспечения Минобороны России</w:t>
      </w:r>
    </w:p>
    <w:p>
      <w:pPr>
        <w:pStyle w:val="Normal"/>
        <w:tabs>
          <w:tab w:val="clear" w:pos="708"/>
          <w:tab w:val="left" w:pos="6235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ороны Российской Федерации и Федеральное казначейство сообщают, что в соответствии с приказом Министра обороны Российской Федерации от 22.09.2010 № 1266 (далее – Приказ № 1266) финансирование воинских частей Министерства обороны Российской Федерации будет осуществляться через управления (отделы) финансового обеспечения Минобороны России по субъектам Российской Федерации.</w:t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 01.01.2011 своевременного доведения бюджетных данных до воинских частей и учреждений, находящихся в ведении Минобороны России и обслуживающихся в органах Федерального казначейства, Министерство обороны Российской Федерации и Федеральное казначейство поручают управлениям (отделам) финансового обеспечения Минобороны России, указанным в Приказе № 1266, и органам Федерального казначейства:</w:t>
      </w:r>
    </w:p>
    <w:p>
      <w:pPr>
        <w:pStyle w:val="Normal"/>
        <w:spacing w:lineRule="atLeast" w:line="360"/>
        <w:ind w:firstLine="900"/>
        <w:jc w:val="both"/>
        <w:rPr/>
      </w:pPr>
      <w:r>
        <w:rPr>
          <w:sz w:val="28"/>
          <w:szCs w:val="28"/>
        </w:rPr>
        <w:t>в срок до 22.12.2010 обеспечить в соответствии с требованиями Порядка ведения сводного реестра главных распорядителей, распорядителей и получателей средств федерального бюджета, главных администраторов и администраторов доходов федерального бюджета, главных администраторов и администраторов источников финансирования дефицита федерального бюджета, утвержденного приказом Минфина России от 15.08.2008 № 80н (далее - Порядок № 80н), внесение соответствующих изменений в сводный реестр главных распорядителей, распорядителей и получателей средств федерального бюджета, главных администраторов и администраторов доходов федерального бюджета, главных администраторов и администраторов источников финансирования дефицита федерального бюджета (далее – Сводный реестр);</w:t>
      </w:r>
    </w:p>
    <w:p>
      <w:pPr>
        <w:pStyle w:val="Normal"/>
        <w:spacing w:lineRule="atLeast" w:line="360"/>
        <w:ind w:firstLine="900"/>
        <w:jc w:val="both"/>
        <w:rPr/>
      </w:pPr>
      <w:r>
        <w:rPr>
          <w:sz w:val="28"/>
          <w:szCs w:val="28"/>
        </w:rPr>
        <w:t>в срок до 25.12.2010 обеспечить в соответствии с требованиями Порядка открытия и ведения лицевых счетов Федеральным казначейством и его территориальными органами, утвержденного приказом Федерального казначейства от 07.10.2008 № 7н (далее – Порядок № 7н) и с учетом особенностей настоящего письма открытие управлениям (отделам) финансового обеспечения Минобороны России лицевого счета главного распорядителя (распорядителя) бюджетных средств в органах Федерального казначейства.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  <w:tab/>
        <w:t>В соответствии с п. 3.2 Порядка № 80н Минобороны России обеспечивает в срок до 20.12.2010 представление вновь созданными управлениями (отделами) финансового обеспечения Минобороны России в органы Федерального казначейства по месту своего нахождения несекретным порядком Заявок на включение (изменение) реквизитов участников бюджетного процесса в Сводный реестр согласно приложению № 4 к Порядку № 80н (код по КФД 0531664) (далее - Заявка на включение (изменение), в которых указаны бюджетные полномочия распорядителя средств федерального бюджета, получателя средств федерального бюджета и администратора доходов федерального бюджета с приложением документов, предусмотренных п. 3.3 Порядка № 80н, и Заявлений на открытие лицевого счета по форме согласно приложению № 2 к Порядку № 7н (код формы по КФД 0531752) (далее - Заявление на открытие лицевого счета) для открытия лицевого счета главного распорядителя (распорядителя) бюджетных средств. Основанием для указания в Заявках на включение (изменение) бюджетных полномочий распорядителя средств федерального бюджета и администратора доходов федерального бюджета и открытия управлениям (отделам) финансового обеспечения Минобороны России соответствующих лицевых счетов в органах Федерального казначейства является Приказ № 1266, утверждающий перечень распорядителей бюджетных средств и администраторов доходов бюдж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этом согласно п. 3.3 Порядка № 80н управления (отделы) финансового обеспечения Минобороны России, как вновь созданные участники бюджетного процесса, не имеющие государственной регистрации юридического лица, не представляют копию документа о государственной регистрации юридического лица; указанная копия представляется в органы Федерального казначейства по мере получения управлением (отделом) финансового обеспечения Минобороны России документа о государственной регистрации юридического лица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Орган Федерального казначейства осуществляет </w:t>
      </w:r>
      <w:r>
        <w:rPr>
          <w:b/>
          <w:sz w:val="28"/>
          <w:szCs w:val="28"/>
        </w:rPr>
        <w:t xml:space="preserve">одновременный </w:t>
      </w:r>
      <w:r>
        <w:rPr>
          <w:sz w:val="28"/>
          <w:szCs w:val="28"/>
        </w:rPr>
        <w:t>прием от управления (отдела) финансового обеспечения Минобороны России Заявки на включение (изменение) с приложением документов, предусмотренных п. 3.3 Порядка № 80н и с учетом особенностей п. 1 настоящего письма, и для открытия лицевого счета главного распорядителя (распорядителя) бюджетных средств Заявления на открытие лицевого сч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40"/>
        <w:jc w:val="both"/>
        <w:outlineLvl w:val="2"/>
        <w:rPr/>
      </w:pPr>
      <w:r>
        <w:rPr>
          <w:sz w:val="28"/>
          <w:szCs w:val="28"/>
        </w:rPr>
        <w:t xml:space="preserve">При этом орган Федерального казначейства в случае непредставления управлением (отделом) финансового обеспечения Минобороны России </w:t>
      </w:r>
      <w:r>
        <w:rPr>
          <w:b/>
          <w:sz w:val="28"/>
          <w:szCs w:val="28"/>
        </w:rPr>
        <w:t>копии документа о государственной регистрации юридического лица</w:t>
      </w:r>
      <w:r>
        <w:rPr>
          <w:sz w:val="28"/>
          <w:szCs w:val="28"/>
        </w:rPr>
        <w:t xml:space="preserve"> принимает Карточку образцов подписей к лицевым счетам по форме согласно приложению № 3 к Порядку № 7н (код формы по КФД 0531753) (далее - Карточка образцов подписей) и Заявление на открытие лицевого счета, в которых в кодовой зоне идентификационный номер налогоплательщика и код причины постановки на учет в налоговом органе не указаны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рган Федерального казначейства в случае соответствия Заявки на включение (изменение) требованиям Порядка № 80н обеспечивает ее направление несекретным порядком в Федеральное казначейство в установленном порядке через прикладное программное обеспечение (далее – ППО) СЭД </w:t>
      </w:r>
      <w:r>
        <w:rPr>
          <w:b/>
          <w:sz w:val="28"/>
          <w:szCs w:val="28"/>
        </w:rPr>
        <w:t>не позднее дву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чих дней, следующ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днем представления </w:t>
      </w:r>
      <w:r>
        <w:rPr>
          <w:sz w:val="28"/>
          <w:szCs w:val="28"/>
        </w:rPr>
        <w:t>управлением (отделом) финансового обеспечения Минобороны России указанной заявк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Заявление на открытие лицевого счета, оформленное в соответствии с требованиями Порядка № 7н и с учетом особенностей настоящего пункта, представленное управлением (отделом) финансового обеспечения Минобороны России в орган Федерального казначейства для открытия лицевого счета главного распорядителя (распорядителя) бюджетных средств, подлежит возврату соответствующему управлению (отделу) финансового обеспечения Минобороны России </w:t>
      </w:r>
      <w:r>
        <w:rPr>
          <w:b/>
          <w:sz w:val="28"/>
          <w:szCs w:val="28"/>
        </w:rPr>
        <w:t>только в случае</w:t>
      </w:r>
      <w:r>
        <w:rPr>
          <w:sz w:val="28"/>
          <w:szCs w:val="28"/>
        </w:rPr>
        <w:t xml:space="preserve"> получения от Федерального казначейства Уведомления об аннулировании Заявки на включение (изменение), исключение реквизитов участников бюджетного процесса в Сводный реестр согласно приложению № 6 к Порядку № 80н (код формы по КФД 0531666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крытие лицевого счета главного распорядителя (распорядителя) бюджетных средств осуществляется органами Федерального казначейства не позднее следующего рабочего дня после включения реквизитов управления (отдела) финансового обеспечения Минобороны России в Сводный реестр и наличия в реестровой записи соответствующего бюджетного полномочия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3.</w:t>
        <w:tab/>
        <w:t xml:space="preserve">Федеральное казначейство обеспечивает направление в Минобороны России в соответствии с Договором об обмене электронными документами через ППО СЭД несекретным порядком Заявок на включение (изменение) реквизитов управлений (отделов) финансового обеспечения Минобороны России в Сводный реестр для их подтверждения </w:t>
      </w:r>
      <w:r>
        <w:rPr>
          <w:b/>
          <w:sz w:val="28"/>
          <w:szCs w:val="28"/>
        </w:rPr>
        <w:t>не позднее следующего рабочего дня</w:t>
      </w:r>
      <w:r>
        <w:rPr>
          <w:sz w:val="28"/>
          <w:szCs w:val="28"/>
        </w:rPr>
        <w:t xml:space="preserve"> после получения заявок от территориальных органов Федерального казначейства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инистерство обороны Российской Федерации обеспечивает направление в Федеральное казначейство через ППО СЭД несекретным порядком в срок не позднее следующего рабочего дня после получения Заявок на включение (изменение) реквизитов управлений (отделов) финансового обеспечения Минобороны России Уведомлений о подтверждении Заявок на включение (изменение), исключение реквизитов участников бюджетного процесса в Сводный реестр согласно приложению № 5 к Порядку № 80н (код формы по КФД 0531665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5.</w:t>
        <w:tab/>
        <w:t>Органы Федерального казначейства обеспечивают открытие управлениям (отделам) финансового обеспечения Минобороны России лицевых счетов в соответствии с бюджетными полномочиями, указанными в реестровой записи Сводного реестра, в соответствии с требованиями Порядка № 7н (за исключением лицевого счета главного распорядителя (распорядителя) бюджетных средств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Органы Федерального казначейства не поздне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его рабочего дня после открытия лицевого счета обеспечивают направление в управления (отделы) финансового обеспечения Минобороны России Выписок из соответствующих лицевых счетов в установленном порядк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Органы Федерального казначейства </w:t>
      </w:r>
      <w:r>
        <w:rPr>
          <w:b/>
          <w:sz w:val="28"/>
          <w:szCs w:val="28"/>
        </w:rPr>
        <w:t>не позднее следующего рабочего дня после открытия лицевого счета</w:t>
      </w:r>
      <w:r>
        <w:rPr>
          <w:sz w:val="28"/>
          <w:szCs w:val="28"/>
        </w:rPr>
        <w:t xml:space="preserve"> обеспечивают направление в Федеральное казначейство Извещений об открытии (изменении) лицевых счетов управлениям (отделам) финансового обеспечения Минобороны России в установленном порядке через ППО СЭД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>
          <w:sz w:val="28"/>
          <w:szCs w:val="28"/>
        </w:rPr>
        <w:t>8.</w:t>
        <w:tab/>
        <w:t>Управления (отделы) финансового обеспечения Минобороны России</w:t>
      </w:r>
      <w:r>
        <w:rPr>
          <w:b/>
          <w:sz w:val="28"/>
          <w:szCs w:val="28"/>
        </w:rPr>
        <w:t xml:space="preserve"> в кратчайшие сроки </w:t>
      </w:r>
      <w:r>
        <w:rPr>
          <w:sz w:val="28"/>
          <w:szCs w:val="28"/>
        </w:rPr>
        <w:t>обеспечивают доведение информации о коде по Сводному реестру управления (отдела) финансового обеспечения Минобороны России до соответствующих нижестоящих участников бюджетного процесса для внесения ими соответствующих изменений в Сводный реестр в части изменения наименования и кода участника бюджетного процесса по Сводному реестру вышестоящего участника бюджетного процесса, а также до указанных в приложении № 2 к настоящему письму филиалов управлений (отделов) финансового обеспечения Минобороны России для включения их реквизитов в Сводный реестр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>
          <w:sz w:val="28"/>
          <w:szCs w:val="28"/>
        </w:rPr>
        <w:t>9.</w:t>
        <w:tab/>
        <w:t>Органы Федерального казначейства принимают от участника бюджетного процесса, переходящего в ведение управления (отдела) финансового обеспечения Минобороны Росс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left="12" w:firstLine="708"/>
        <w:jc w:val="both"/>
        <w:outlineLvl w:val="1"/>
        <w:rPr/>
      </w:pPr>
      <w:r>
        <w:rPr>
          <w:sz w:val="28"/>
          <w:szCs w:val="28"/>
        </w:rPr>
        <w:t>1)</w:t>
        <w:tab/>
        <w:t xml:space="preserve">Заявку </w:t>
      </w:r>
      <w:r>
        <w:rPr>
          <w:bCs/>
          <w:iCs/>
          <w:sz w:val="28"/>
          <w:szCs w:val="28"/>
        </w:rPr>
        <w:t>на включение (изменение), в которой:</w:t>
      </w:r>
    </w:p>
    <w:p>
      <w:pPr>
        <w:pStyle w:val="Normal"/>
        <w:spacing w:lineRule="atLeast" w:line="360"/>
        <w:ind w:left="1440" w:firstLine="709"/>
        <w:jc w:val="both"/>
        <w:rPr/>
      </w:pPr>
      <w:r>
        <w:rPr>
          <w:bCs/>
          <w:iCs/>
          <w:sz w:val="28"/>
          <w:szCs w:val="28"/>
        </w:rPr>
        <w:t xml:space="preserve">в кодовой зоне строки «Наименование участника бюджетного процесса» заголовочной части и в графе 1 «Код участника бюджетного процесса по Сводному реестру» указан код участника по Сводному реестру;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left="1440" w:firstLine="54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троке «Наименование вышестоящего участника бюджетного процесса» указано наименование вышестоящего участника бюджетного процесса</w:t>
      </w:r>
      <w:r>
        <w:rPr>
          <w:sz w:val="28"/>
          <w:szCs w:val="28"/>
        </w:rPr>
        <w:t xml:space="preserve"> - управления (отдела) финансового обеспечения Минобороны России</w:t>
      </w:r>
      <w:r>
        <w:rPr>
          <w:bCs/>
          <w:iCs/>
          <w:sz w:val="28"/>
          <w:szCs w:val="28"/>
        </w:rPr>
        <w:t>, в непосредственном ведении которого будет находиться участник бюджетного процесса с 01.01.2011.</w:t>
      </w:r>
      <w:r>
        <w:rPr>
          <w:sz w:val="28"/>
          <w:szCs w:val="28"/>
        </w:rPr>
        <w:t xml:space="preserve"> При этом в кодовой зоне заголовочной части указывается код участника бюджетного процесса по Сводному реестру вышестоящего участника бюджетного процесса - управления (отдела) финансового обеспечения Минобороны России</w:t>
      </w:r>
      <w:r>
        <w:rPr>
          <w:bCs/>
          <w:iCs/>
          <w:sz w:val="28"/>
          <w:szCs w:val="28"/>
        </w:rPr>
        <w:t>;</w:t>
      </w:r>
    </w:p>
    <w:p>
      <w:pPr>
        <w:pStyle w:val="Normal"/>
        <w:spacing w:lineRule="atLeast" w:line="360"/>
        <w:ind w:left="144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графе 16 указана дата, </w:t>
      </w:r>
      <w:r>
        <w:rPr>
          <w:sz w:val="28"/>
          <w:szCs w:val="28"/>
        </w:rPr>
        <w:t xml:space="preserve">начиная с которой реестровая запись может быть включена в Сводный реестр </w:t>
      </w:r>
      <w:r>
        <w:rPr>
          <w:bCs/>
          <w:iCs/>
          <w:sz w:val="28"/>
          <w:szCs w:val="28"/>
        </w:rPr>
        <w:t>– не ранее 01.01.2011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документы, указанные в подпунктах "а" - "д" пункта 3.3 Порядка № 80н, которые подтверждают его реквизиты (изменение реквизитов). При этом в качестве документа, подтверждающего изменение реквизитов, Федеральное казначейство считает возможным принимать от участников бюджетного процесса, переходящих в ведение управлений (отделов) финансового обеспечения Минобороны России, Карточку образцов подписей, оформленную и заверенную в установленном порядк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Органы Федерального казначейства обеспечивают прием и проверку Заявок </w:t>
      </w:r>
      <w:r>
        <w:rPr>
          <w:bCs/>
          <w:iCs/>
          <w:sz w:val="28"/>
          <w:szCs w:val="28"/>
        </w:rPr>
        <w:t xml:space="preserve">на включение (изменение), представленных </w:t>
      </w:r>
      <w:r>
        <w:rPr>
          <w:sz w:val="28"/>
          <w:szCs w:val="28"/>
        </w:rPr>
        <w:t xml:space="preserve">указанными в приложении № 2 к настоящему письму филиалами управлений (отделов) финансового обеспечения Минобороны России, </w:t>
      </w:r>
      <w:r>
        <w:rPr>
          <w:bCs/>
          <w:iCs/>
          <w:sz w:val="28"/>
          <w:szCs w:val="28"/>
        </w:rPr>
        <w:t xml:space="preserve">и открытие указанным филиалам соответствующих лицевых счетов согласно требованиям </w:t>
      </w:r>
      <w:r>
        <w:rPr>
          <w:sz w:val="28"/>
          <w:szCs w:val="28"/>
        </w:rPr>
        <w:t>Порядка № 80н</w:t>
      </w:r>
      <w:r>
        <w:rPr>
          <w:bCs/>
          <w:iCs/>
          <w:sz w:val="28"/>
          <w:szCs w:val="28"/>
        </w:rPr>
        <w:t xml:space="preserve"> и </w:t>
      </w:r>
      <w:r>
        <w:rPr>
          <w:sz w:val="28"/>
          <w:szCs w:val="28"/>
        </w:rPr>
        <w:t>Порядка № 7н</w:t>
      </w:r>
      <w:r>
        <w:rPr>
          <w:bCs/>
          <w:iCs/>
          <w:sz w:val="28"/>
          <w:szCs w:val="28"/>
        </w:rPr>
        <w:t xml:space="preserve"> соответственно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5"/>
          <w:sz w:val="28"/>
          <w:szCs w:val="28"/>
        </w:rPr>
        <w:t>Министерство обороны Российской Федерации обеспечивает организацию работы по представлению соответствующими управлениями (отделами) финансового обеспечения Минобороны России, а также участниками бюджетного процесса, переходящими в ведение</w:t>
      </w:r>
      <w:r>
        <w:rPr>
          <w:sz w:val="28"/>
          <w:szCs w:val="28"/>
        </w:rPr>
        <w:t xml:space="preserve"> управлений (отделов) финансового обеспечения Минобороны России, документов в органы Федерального казначейства для включения (изменения реквизитов) в Сводный реестр </w:t>
      </w:r>
      <w:r>
        <w:rPr>
          <w:b/>
          <w:sz w:val="28"/>
          <w:szCs w:val="28"/>
        </w:rPr>
        <w:t>и открытия лицевых счетов главного распорядителя (распорядителя) бюджетных средств</w:t>
      </w:r>
      <w:r>
        <w:rPr>
          <w:sz w:val="28"/>
          <w:szCs w:val="28"/>
        </w:rPr>
        <w:t xml:space="preserve"> в указанные выше срок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Федеральное казначейство поручает управлениям Федерального казначейства по субъектам Российской Федерации организовать работу по своевременной реализации мероприятий, указанных в настоящем письм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left="2832" w:hanging="212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  <w:tab/>
        <w:t>1.</w:t>
        <w:tab/>
        <w:t>Приказ Министра обороны Российской Федерации от 22.09.2010 № 1266 - на 6 л.;</w:t>
      </w:r>
    </w:p>
    <w:p>
      <w:pPr>
        <w:pStyle w:val="Normal"/>
        <w:autoSpaceDE w:val="false"/>
        <w:spacing w:lineRule="atLeast" w:line="360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ведения об адресах местонахождения управлений (отделов) финансового обеспечения Министерства обороны в субъектах Российской Федерации – на 6 л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ппарат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а обороны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–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обороны Российской Федерац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pacing w:lineRule="atLeast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tLeast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казначейств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tLeast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Мокрецов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tLeast" w:line="360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Е. Артюхин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tLeast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__________2010 г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tLeast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_____________2010 г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tLeast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__________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atLeast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37:00Z</dcterms:created>
  <dc:creator>2400</dc:creator>
  <dc:description/>
  <cp:keywords/>
  <dc:language>en-US</dc:language>
  <cp:lastModifiedBy>0757</cp:lastModifiedBy>
  <cp:lastPrinted>2010-12-15T18:14:00Z</cp:lastPrinted>
  <dcterms:modified xsi:type="dcterms:W3CDTF">2010-12-15T15:19:00Z</dcterms:modified>
  <cp:revision>54</cp:revision>
  <dc:subject/>
  <dc:title>Руководителю</dc:title>
</cp:coreProperties>
</file>